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80"/>
        <w:ind w:firstLine="488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  <w:r>
              <w:rPr>
                <w:b/>
                <w:bCs/>
              </w:rPr>
              <w:t>НА ДОМУ (дополнительная информация к Ф 14ДС)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lang w:val="en-US" w:eastAsia="en-US"/>
              </w:rPr>
            </w:pPr>
            <w:r>
              <w:rPr>
                <w:b/>
                <w:strike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9690</wp:posOffset>
                      </wp:positionV>
                      <wp:extent cx="170180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ОРМА № 1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ДСдо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4pt;height:27.7pt;mso-wrap-distance-left:9.05pt;mso-wrap-distance-right:9.05pt;mso-wrap-distance-top:0pt;mso-wrap-distance-bottom:0pt;margin-top:4.7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до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color w:val="FF0000"/>
        </w:rPr>
        <w:t>1</w:t>
      </w:r>
      <w:r>
        <w:rPr>
          <w:b/>
          <w:color w:val="FF0000"/>
        </w:rPr>
        <w:t xml:space="preserve">. </w:t>
      </w:r>
      <w:r>
        <w:rPr>
          <w:b/>
        </w:rPr>
        <w:t>Использование коек дневного стационара медицинской организации по профилям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>Коды по ОКЕИ: человек - 792, единица - 642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/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" w:name="z2000_001_03"/>
            <w:bookmarkStart w:id="5" w:name="z2000_001_03"/>
            <w:bookmarkEnd w:id="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" w:name="z2000_002_03"/>
            <w:bookmarkStart w:id="25" w:name="z2000_002_03"/>
            <w:bookmarkEnd w:id="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" w:name="z2000_003_03"/>
            <w:bookmarkStart w:id="45" w:name="z2000_003_03"/>
            <w:bookmarkEnd w:id="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" w:name="z2000_004_03"/>
            <w:bookmarkStart w:id="65" w:name="z2000_004_03"/>
            <w:bookmarkEnd w:id="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" w:name="z2000_005_03"/>
            <w:bookmarkStart w:id="85" w:name="z2000_005_03"/>
            <w:bookmarkEnd w:id="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" w:name="z2000_006_03"/>
            <w:bookmarkStart w:id="105" w:name="z2000_006_03"/>
            <w:bookmarkEnd w:id="1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" w:name="z2000_610_03"/>
            <w:bookmarkStart w:id="125" w:name="z2000_610_03"/>
            <w:bookmarkEnd w:id="1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610_04"/>
            <w:bookmarkStart w:id="127" w:name="z2000_610_04"/>
            <w:bookmarkEnd w:id="1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610_05"/>
            <w:bookmarkStart w:id="129" w:name="z2000_610_05"/>
            <w:bookmarkEnd w:id="1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610_06"/>
            <w:bookmarkStart w:id="131" w:name="z2000_610_06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610_07"/>
            <w:bookmarkStart w:id="133" w:name="z2000_610_07"/>
            <w:bookmarkEnd w:id="1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610_08"/>
            <w:bookmarkStart w:id="135" w:name="z2000_610_08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610_09"/>
            <w:bookmarkStart w:id="137" w:name="z2000_610_09"/>
            <w:bookmarkEnd w:id="1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610_10"/>
            <w:bookmarkStart w:id="139" w:name="z2000_610_10"/>
            <w:bookmarkEnd w:id="1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610_11"/>
            <w:bookmarkStart w:id="141" w:name="z2000_610_11"/>
            <w:bookmarkEnd w:id="1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610_12"/>
            <w:bookmarkStart w:id="143" w:name="z2000_610_12"/>
            <w:bookmarkEnd w:id="1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" w:name="z2000_007_03"/>
            <w:bookmarkStart w:id="145" w:name="z2000_007_03"/>
            <w:bookmarkEnd w:id="1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7_04"/>
            <w:bookmarkStart w:id="147" w:name="z2000_007_04"/>
            <w:bookmarkEnd w:id="1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7_05"/>
            <w:bookmarkStart w:id="149" w:name="z2000_007_05"/>
            <w:bookmarkEnd w:id="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7_06"/>
            <w:bookmarkStart w:id="151" w:name="z2000_007_06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7_07"/>
            <w:bookmarkStart w:id="153" w:name="z2000_007_07"/>
            <w:bookmarkEnd w:id="1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7_08"/>
            <w:bookmarkStart w:id="155" w:name="z2000_007_08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7_09"/>
            <w:bookmarkStart w:id="157" w:name="z2000_007_09"/>
            <w:bookmarkEnd w:id="1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7_10"/>
            <w:bookmarkStart w:id="159" w:name="z2000_007_10"/>
            <w:bookmarkEnd w:id="1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7_11"/>
            <w:bookmarkStart w:id="161" w:name="z2000_007_11"/>
            <w:bookmarkEnd w:id="1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7_12"/>
            <w:bookmarkStart w:id="163" w:name="z2000_007_12"/>
            <w:bookmarkEnd w:id="1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" w:name="z2000_008_03"/>
            <w:bookmarkStart w:id="165" w:name="z2000_008_03"/>
            <w:bookmarkEnd w:id="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8_04"/>
            <w:bookmarkStart w:id="167" w:name="z2000_008_04"/>
            <w:bookmarkEnd w:id="1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8_05"/>
            <w:bookmarkStart w:id="169" w:name="z2000_008_05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8_06"/>
            <w:bookmarkStart w:id="171" w:name="z2000_008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8_07"/>
            <w:bookmarkStart w:id="173" w:name="z2000_008_07"/>
            <w:bookmarkEnd w:id="1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8_08"/>
            <w:bookmarkStart w:id="175" w:name="z2000_008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8_09"/>
            <w:bookmarkStart w:id="177" w:name="z2000_008_09"/>
            <w:bookmarkEnd w:id="1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8_10"/>
            <w:bookmarkStart w:id="179" w:name="z2000_008_10"/>
            <w:bookmarkEnd w:id="1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8_11"/>
            <w:bookmarkStart w:id="181" w:name="z2000_008_11"/>
            <w:bookmarkEnd w:id="1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8_12"/>
            <w:bookmarkStart w:id="183" w:name="z2000_008_12"/>
            <w:bookmarkEnd w:id="1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" w:name="z2000_009_03"/>
            <w:bookmarkStart w:id="185" w:name="z2000_009_03"/>
            <w:bookmarkEnd w:id="1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9_04"/>
            <w:bookmarkStart w:id="187" w:name="z2000_009_04"/>
            <w:bookmarkEnd w:id="1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9_05"/>
            <w:bookmarkStart w:id="189" w:name="z2000_009_05"/>
            <w:bookmarkEnd w:id="1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9_06"/>
            <w:bookmarkStart w:id="191" w:name="z2000_009_06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9_07"/>
            <w:bookmarkStart w:id="193" w:name="z2000_009_07"/>
            <w:bookmarkEnd w:id="1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9_08"/>
            <w:bookmarkStart w:id="195" w:name="z2000_009_08"/>
            <w:bookmarkEnd w:id="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9_09"/>
            <w:bookmarkStart w:id="197" w:name="z2000_009_09"/>
            <w:bookmarkEnd w:id="1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9_10"/>
            <w:bookmarkStart w:id="199" w:name="z2000_009_10"/>
            <w:bookmarkEnd w:id="1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9_11"/>
            <w:bookmarkStart w:id="201" w:name="z2000_009_11"/>
            <w:bookmarkEnd w:id="2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9_12"/>
            <w:bookmarkStart w:id="203" w:name="z2000_009_12"/>
            <w:bookmarkEnd w:id="2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" w:name="z2000_010_03"/>
            <w:bookmarkStart w:id="205" w:name="z2000_010_03"/>
            <w:bookmarkEnd w:id="2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0_04"/>
            <w:bookmarkStart w:id="207" w:name="z2000_010_04"/>
            <w:bookmarkEnd w:id="2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0_05"/>
            <w:bookmarkStart w:id="209" w:name="z2000_010_05"/>
            <w:bookmarkEnd w:id="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0_06"/>
            <w:bookmarkStart w:id="211" w:name="z2000_010_06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0_07"/>
            <w:bookmarkStart w:id="213" w:name="z2000_010_07"/>
            <w:bookmarkEnd w:id="2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0_08"/>
            <w:bookmarkStart w:id="215" w:name="z2000_010_08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0_09"/>
            <w:bookmarkStart w:id="217" w:name="z2000_010_09"/>
            <w:bookmarkEnd w:id="2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0_10"/>
            <w:bookmarkStart w:id="219" w:name="z2000_010_10"/>
            <w:bookmarkEnd w:id="2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0_11"/>
            <w:bookmarkStart w:id="221" w:name="z2000_010_11"/>
            <w:bookmarkEnd w:id="2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0_12"/>
            <w:bookmarkStart w:id="223" w:name="z2000_010_12"/>
            <w:bookmarkEnd w:id="2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" w:name="z2000_011_03"/>
            <w:bookmarkStart w:id="225" w:name="z2000_011_03"/>
            <w:bookmarkEnd w:id="2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1_04"/>
            <w:bookmarkStart w:id="227" w:name="z2000_011_04"/>
            <w:bookmarkEnd w:id="2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1_05"/>
            <w:bookmarkStart w:id="229" w:name="z2000_011_05"/>
            <w:bookmarkEnd w:id="2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1_06"/>
            <w:bookmarkStart w:id="231" w:name="z2000_011_06"/>
            <w:bookmarkEnd w:id="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1_07"/>
            <w:bookmarkStart w:id="233" w:name="z2000_011_07"/>
            <w:bookmarkEnd w:id="2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1_08"/>
            <w:bookmarkStart w:id="235" w:name="z2000_011_08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1_09"/>
            <w:bookmarkStart w:id="237" w:name="z2000_011_09"/>
            <w:bookmarkEnd w:id="2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1_10"/>
            <w:bookmarkStart w:id="239" w:name="z2000_011_10"/>
            <w:bookmarkEnd w:id="2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1_11"/>
            <w:bookmarkStart w:id="241" w:name="z2000_011_11"/>
            <w:bookmarkEnd w:id="2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1_12"/>
            <w:bookmarkStart w:id="243" w:name="z2000_011_12"/>
            <w:bookmarkEnd w:id="2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" w:name="z2000_012_03"/>
            <w:bookmarkStart w:id="245" w:name="z2000_012_03"/>
            <w:bookmarkEnd w:id="2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2_04"/>
            <w:bookmarkStart w:id="247" w:name="z2000_012_04"/>
            <w:bookmarkEnd w:id="2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2_05"/>
            <w:bookmarkStart w:id="249" w:name="z2000_012_05"/>
            <w:bookmarkEnd w:id="2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2_06"/>
            <w:bookmarkStart w:id="251" w:name="z2000_012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2_07"/>
            <w:bookmarkStart w:id="253" w:name="z2000_012_07"/>
            <w:bookmarkEnd w:id="2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2_08"/>
            <w:bookmarkStart w:id="255" w:name="z2000_012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2_09"/>
            <w:bookmarkStart w:id="257" w:name="z2000_012_09"/>
            <w:bookmarkEnd w:id="2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2_10"/>
            <w:bookmarkStart w:id="259" w:name="z2000_012_10"/>
            <w:bookmarkEnd w:id="2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2_11"/>
            <w:bookmarkStart w:id="261" w:name="z2000_012_11"/>
            <w:bookmarkEnd w:id="2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2_12"/>
            <w:bookmarkStart w:id="263" w:name="z2000_012_12"/>
            <w:bookmarkEnd w:id="2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" w:name="z2000_013_03"/>
            <w:bookmarkStart w:id="265" w:name="z2000_013_03"/>
            <w:bookmarkEnd w:id="2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3_04"/>
            <w:bookmarkStart w:id="267" w:name="z2000_013_04"/>
            <w:bookmarkEnd w:id="2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" w:name="z2000_014_03"/>
            <w:bookmarkStart w:id="285" w:name="z2000_014_03"/>
            <w:bookmarkEnd w:id="2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4_04"/>
            <w:bookmarkStart w:id="287" w:name="z2000_014_04"/>
            <w:bookmarkEnd w:id="2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4_05"/>
            <w:bookmarkStart w:id="289" w:name="z2000_014_05"/>
            <w:bookmarkEnd w:id="2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4_06"/>
            <w:bookmarkStart w:id="291" w:name="z2000_014_06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4_07"/>
            <w:bookmarkStart w:id="293" w:name="z2000_014_07"/>
            <w:bookmarkEnd w:id="2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4_08"/>
            <w:bookmarkStart w:id="295" w:name="z2000_014_08"/>
            <w:bookmarkEnd w:id="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4_09"/>
            <w:bookmarkStart w:id="297" w:name="z2000_014_09"/>
            <w:bookmarkEnd w:id="2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4_10"/>
            <w:bookmarkStart w:id="299" w:name="z2000_014_10"/>
            <w:bookmarkEnd w:id="2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4_11"/>
            <w:bookmarkStart w:id="301" w:name="z2000_014_11"/>
            <w:bookmarkEnd w:id="3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4_12"/>
            <w:bookmarkStart w:id="303" w:name="z2000_014_12"/>
            <w:bookmarkEnd w:id="3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" w:name="z2000_015_03"/>
            <w:bookmarkStart w:id="305" w:name="z2000_015_03"/>
            <w:bookmarkEnd w:id="3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5_04"/>
            <w:bookmarkStart w:id="307" w:name="z2000_015_04"/>
            <w:bookmarkEnd w:id="3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5_05"/>
            <w:bookmarkStart w:id="309" w:name="z2000_015_05"/>
            <w:bookmarkEnd w:id="3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5_06"/>
            <w:bookmarkStart w:id="311" w:name="z2000_015_06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5_07"/>
            <w:bookmarkStart w:id="313" w:name="z2000_015_07"/>
            <w:bookmarkEnd w:id="3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5_08"/>
            <w:bookmarkStart w:id="315" w:name="z2000_015_08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5_09"/>
            <w:bookmarkStart w:id="317" w:name="z2000_015_09"/>
            <w:bookmarkEnd w:id="3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5_10"/>
            <w:bookmarkStart w:id="319" w:name="z2000_015_10"/>
            <w:bookmarkEnd w:id="3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5_11"/>
            <w:bookmarkStart w:id="321" w:name="z2000_015_11"/>
            <w:bookmarkEnd w:id="3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5_12"/>
            <w:bookmarkStart w:id="323" w:name="z2000_015_12"/>
            <w:bookmarkEnd w:id="3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" w:name="z2000_016_03"/>
            <w:bookmarkStart w:id="325" w:name="z2000_016_03"/>
            <w:bookmarkEnd w:id="3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6_04"/>
            <w:bookmarkStart w:id="327" w:name="z2000_016_04"/>
            <w:bookmarkEnd w:id="3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6_05"/>
            <w:bookmarkStart w:id="329" w:name="z2000_016_05"/>
            <w:bookmarkEnd w:id="3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6_06"/>
            <w:bookmarkStart w:id="331" w:name="z2000_016_06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6_07"/>
            <w:bookmarkStart w:id="333" w:name="z2000_016_07"/>
            <w:bookmarkEnd w:id="3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6_08"/>
            <w:bookmarkStart w:id="335" w:name="z2000_016_08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6_09"/>
            <w:bookmarkStart w:id="337" w:name="z2000_016_09"/>
            <w:bookmarkEnd w:id="3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6_10"/>
            <w:bookmarkStart w:id="339" w:name="z2000_016_10"/>
            <w:bookmarkEnd w:id="3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6_11"/>
            <w:bookmarkStart w:id="341" w:name="z2000_016_11"/>
            <w:bookmarkEnd w:id="3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6_12"/>
            <w:bookmarkStart w:id="343" w:name="z2000_016_12"/>
            <w:bookmarkEnd w:id="3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" w:name="z2000_017_03"/>
            <w:bookmarkStart w:id="345" w:name="z2000_017_03"/>
            <w:bookmarkEnd w:id="3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7_04"/>
            <w:bookmarkStart w:id="347" w:name="z2000_017_04"/>
            <w:bookmarkEnd w:id="3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7_05"/>
            <w:bookmarkStart w:id="349" w:name="z2000_017_05"/>
            <w:bookmarkEnd w:id="3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7_06"/>
            <w:bookmarkStart w:id="351" w:name="z2000_017_06"/>
            <w:bookmarkEnd w:id="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7_07"/>
            <w:bookmarkStart w:id="353" w:name="z2000_017_07"/>
            <w:bookmarkEnd w:id="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7_08"/>
            <w:bookmarkStart w:id="355" w:name="z2000_017_08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7_09"/>
            <w:bookmarkStart w:id="357" w:name="z2000_017_09"/>
            <w:bookmarkEnd w:id="3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7_10"/>
            <w:bookmarkStart w:id="359" w:name="z2000_017_10"/>
            <w:bookmarkEnd w:id="3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7_11"/>
            <w:bookmarkStart w:id="361" w:name="z2000_017_11"/>
            <w:bookmarkEnd w:id="3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7_12"/>
            <w:bookmarkStart w:id="363" w:name="z2000_017_12"/>
            <w:bookmarkEnd w:id="3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" w:name="z2000_018_03"/>
            <w:bookmarkStart w:id="365" w:name="z2000_018_03"/>
            <w:bookmarkEnd w:id="3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8_04"/>
            <w:bookmarkStart w:id="367" w:name="z2000_018_04"/>
            <w:bookmarkEnd w:id="3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8_05"/>
            <w:bookmarkStart w:id="369" w:name="z2000_018_05"/>
            <w:bookmarkEnd w:id="3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8_06"/>
            <w:bookmarkStart w:id="371" w:name="z2000_018_06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8_07"/>
            <w:bookmarkStart w:id="373" w:name="z2000_018_07"/>
            <w:bookmarkEnd w:id="3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8_08"/>
            <w:bookmarkStart w:id="375" w:name="z2000_018_08"/>
            <w:bookmarkEnd w:id="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8_09"/>
            <w:bookmarkStart w:id="377" w:name="z2000_018_09"/>
            <w:bookmarkEnd w:id="3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8_10"/>
            <w:bookmarkStart w:id="379" w:name="z2000_018_10"/>
            <w:bookmarkEnd w:id="3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8_11"/>
            <w:bookmarkStart w:id="381" w:name="z2000_018_11"/>
            <w:bookmarkEnd w:id="3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8_12"/>
            <w:bookmarkStart w:id="383" w:name="z2000_018_12"/>
            <w:bookmarkEnd w:id="3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" w:name="z2000_019_03"/>
            <w:bookmarkStart w:id="385" w:name="z2000_019_03"/>
            <w:bookmarkEnd w:id="3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9_04"/>
            <w:bookmarkStart w:id="387" w:name="z2000_019_04"/>
            <w:bookmarkEnd w:id="3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9_05"/>
            <w:bookmarkStart w:id="389" w:name="z2000_019_05"/>
            <w:bookmarkEnd w:id="3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9_06"/>
            <w:bookmarkStart w:id="391" w:name="z2000_019_06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9_07"/>
            <w:bookmarkStart w:id="393" w:name="z2000_019_07"/>
            <w:bookmarkEnd w:id="3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9_08"/>
            <w:bookmarkStart w:id="395" w:name="z2000_019_08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9_09"/>
            <w:bookmarkStart w:id="397" w:name="z2000_019_09"/>
            <w:bookmarkEnd w:id="3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9_10"/>
            <w:bookmarkStart w:id="399" w:name="z2000_019_10"/>
            <w:bookmarkEnd w:id="3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9_11"/>
            <w:bookmarkStart w:id="401" w:name="z2000_019_11"/>
            <w:bookmarkEnd w:id="4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9_12"/>
            <w:bookmarkStart w:id="403" w:name="z2000_019_12"/>
            <w:bookmarkEnd w:id="4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" w:name="z2000_020_03"/>
            <w:bookmarkStart w:id="405" w:name="z2000_020_03"/>
            <w:bookmarkEnd w:id="4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0_04"/>
            <w:bookmarkStart w:id="407" w:name="z2000_020_04"/>
            <w:bookmarkEnd w:id="4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0_05"/>
            <w:bookmarkStart w:id="409" w:name="z2000_020_05"/>
            <w:bookmarkEnd w:id="4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0_06"/>
            <w:bookmarkStart w:id="411" w:name="z2000_020_06"/>
            <w:bookmarkEnd w:id="4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0_07"/>
            <w:bookmarkStart w:id="413" w:name="z2000_020_07"/>
            <w:bookmarkEnd w:id="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0_08"/>
            <w:bookmarkStart w:id="415" w:name="z2000_020_08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0_09"/>
            <w:bookmarkStart w:id="417" w:name="z2000_020_09"/>
            <w:bookmarkEnd w:id="4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0_10"/>
            <w:bookmarkStart w:id="419" w:name="z2000_020_10"/>
            <w:bookmarkEnd w:id="4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0_11"/>
            <w:bookmarkStart w:id="421" w:name="z2000_020_11"/>
            <w:bookmarkEnd w:id="4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0_12"/>
            <w:bookmarkStart w:id="423" w:name="z2000_020_12"/>
            <w:bookmarkEnd w:id="4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" w:name="z2000_021_03"/>
            <w:bookmarkStart w:id="425" w:name="z2000_021_03"/>
            <w:bookmarkEnd w:id="4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1_04"/>
            <w:bookmarkStart w:id="427" w:name="z2000_021_04"/>
            <w:bookmarkEnd w:id="4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1_05"/>
            <w:bookmarkStart w:id="429" w:name="z2000_021_05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1_06"/>
            <w:bookmarkStart w:id="431" w:name="z2000_021_06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1_07"/>
            <w:bookmarkStart w:id="433" w:name="z2000_021_07"/>
            <w:bookmarkEnd w:id="4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1_08"/>
            <w:bookmarkStart w:id="435" w:name="z2000_021_08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1_09"/>
            <w:bookmarkStart w:id="437" w:name="z2000_021_09"/>
            <w:bookmarkEnd w:id="4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1_10"/>
            <w:bookmarkStart w:id="439" w:name="z2000_021_10"/>
            <w:bookmarkEnd w:id="4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1_11"/>
            <w:bookmarkStart w:id="441" w:name="z2000_021_11"/>
            <w:bookmarkEnd w:id="4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1_12"/>
            <w:bookmarkStart w:id="443" w:name="z2000_021_12"/>
            <w:bookmarkEnd w:id="4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4" w:name="z2000_022_03"/>
            <w:bookmarkStart w:id="445" w:name="z2000_022_03"/>
            <w:bookmarkEnd w:id="4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2_04"/>
            <w:bookmarkStart w:id="447" w:name="z2000_022_04"/>
            <w:bookmarkEnd w:id="4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2_05"/>
            <w:bookmarkStart w:id="449" w:name="z2000_022_05"/>
            <w:bookmarkEnd w:id="4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2_06"/>
            <w:bookmarkStart w:id="451" w:name="z2000_022_06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2_07"/>
            <w:bookmarkStart w:id="453" w:name="z2000_022_07"/>
            <w:bookmarkEnd w:id="4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2_08"/>
            <w:bookmarkStart w:id="455" w:name="z2000_022_08"/>
            <w:bookmarkEnd w:id="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2_09"/>
            <w:bookmarkStart w:id="457" w:name="z2000_022_09"/>
            <w:bookmarkEnd w:id="4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2_10"/>
            <w:bookmarkStart w:id="459" w:name="z2000_022_10"/>
            <w:bookmarkEnd w:id="4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2_11"/>
            <w:bookmarkStart w:id="461" w:name="z2000_022_11"/>
            <w:bookmarkEnd w:id="4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2_12"/>
            <w:bookmarkStart w:id="463" w:name="z2000_022_12"/>
            <w:bookmarkEnd w:id="4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1</w:t>
      </w:r>
      <w:r>
        <w:rPr/>
        <w:t xml:space="preserve">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/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/>
      </w:pPr>
      <w:r>
        <w:br w:type="page"/>
      </w:r>
      <w:r>
        <w:rPr>
          <w:b/>
          <w:sz w:val="22"/>
          <w:szCs w:val="22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1</w:t>
      </w:r>
      <w:r>
        <w:rPr/>
        <w:t xml:space="preserve">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33"/>
        <w:gridCol w:w="1134"/>
        <w:gridCol w:w="963"/>
        <w:gridCol w:w="697"/>
        <w:gridCol w:w="847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EE0000"/>
                <w:sz w:val="20"/>
                <w:szCs w:val="20"/>
              </w:rPr>
              <w:t>58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(из стр.1), в медицин-ских организациях, расположенны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25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 xml:space="preserve">              </w:t>
      </w:r>
      <w:r>
        <w:rPr>
          <w:b/>
          <w:sz w:val="20"/>
          <w:szCs w:val="20"/>
        </w:rPr>
        <w:t>Код по ОКЕИ: человек - 792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31"/>
        <w:gridCol w:w="3976"/>
        <w:gridCol w:w="1440"/>
        <w:gridCol w:w="3095"/>
        <w:gridCol w:w="850"/>
        <w:gridCol w:w="266"/>
        <w:gridCol w:w="726"/>
      </w:tblGrid>
      <w:tr>
        <w:trPr/>
        <w:tc>
          <w:tcPr>
            <w:tcW w:w="11307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 на дому   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4" w:name="Z2500_001_01"/>
            <w:bookmarkStart w:id="465" w:name="Z2500_001_01"/>
            <w:bookmarkEnd w:id="465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6" w:name="Z2500_001_02"/>
            <w:bookmarkStart w:id="467" w:name="Z2500_001_02"/>
            <w:bookmarkEnd w:id="467"/>
          </w:p>
        </w:tc>
        <w:tc>
          <w:tcPr>
            <w:tcW w:w="397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, лиц старше трудоспособного возраста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37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 xml:space="preserve">                           </w:t>
      </w:r>
      <w:r>
        <w:rPr>
          <w:b/>
          <w:sz w:val="20"/>
          <w:szCs w:val="20"/>
        </w:rPr>
        <w:t>Код по ОКЕИ: человек - 792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0"/>
        <w:gridCol w:w="3965"/>
        <w:gridCol w:w="1494"/>
        <w:gridCol w:w="3971"/>
        <w:gridCol w:w="1130"/>
        <w:gridCol w:w="266"/>
        <w:gridCol w:w="234"/>
      </w:tblGrid>
      <w:tr>
        <w:trPr/>
        <w:tc>
          <w:tcPr>
            <w:tcW w:w="12228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 на дому  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8" w:name="Z2600_001_01"/>
            <w:bookmarkStart w:id="469" w:name="Z2600_001_01"/>
            <w:bookmarkEnd w:id="469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, лиц старше трудоспособного возраста 3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FF0000"/>
        </w:rPr>
        <w:t>2</w:t>
      </w:r>
      <w:r>
        <w:rPr>
          <w:b/>
        </w:rPr>
        <w:t>. Состав пациентов, сроки и исходы лечения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FF0000"/>
        </w:rPr>
        <w:t>2.1.</w:t>
      </w:r>
      <w:r>
        <w:rPr>
          <w:b/>
        </w:rPr>
        <w:t xml:space="preserve"> Состав пациентов в возрасте 18 лет и старше, сроки и исходы леч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jc w:val="center"/>
        <w:rPr>
          <w:b/>
          <w:b/>
        </w:rPr>
      </w:pPr>
      <w:r>
        <w:rPr>
          <w:b/>
        </w:rPr>
        <w:t>(3000)</w:t>
        <w:tab/>
        <w:tab/>
        <w:t xml:space="preserve">                                                                              </w:t>
      </w:r>
      <w:r>
        <w:rPr>
          <w:b/>
          <w:sz w:val="22"/>
          <w:szCs w:val="22"/>
        </w:rPr>
        <w:t>Коды по ОКЕИ: человек - 792, единица - 642</w:t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bCs/>
                <w:sz w:val="18"/>
                <w:szCs w:val="18"/>
              </w:rPr>
              <w:t>на дому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, включая стационары</w:t>
            </w:r>
            <w:r>
              <w:rPr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3000_001_04"/>
            <w:bookmarkStart w:id="471" w:name="Z3000_001_04"/>
            <w:bookmarkEnd w:id="4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3000_001_05"/>
            <w:bookmarkStart w:id="473" w:name="Z3000_001_05"/>
            <w:bookmarkEnd w:id="4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3000_001_06"/>
            <w:bookmarkStart w:id="475" w:name="Z3000_001_06"/>
            <w:bookmarkEnd w:id="47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3000_001_07"/>
            <w:bookmarkStart w:id="477" w:name="Z3000_001_07"/>
            <w:bookmarkEnd w:id="47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3000_001_08"/>
            <w:bookmarkStart w:id="479" w:name="Z3000_001_08"/>
            <w:bookmarkEnd w:id="4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3000_001_09"/>
            <w:bookmarkStart w:id="481" w:name="Z3000_001_09"/>
            <w:bookmarkEnd w:id="4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bookmarkStart w:id="482" w:name="Z3000_001_10"/>
            <w:bookmarkEnd w:id="482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3000_002_04"/>
            <w:bookmarkStart w:id="484" w:name="Z3000_002_04"/>
            <w:bookmarkEnd w:id="48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3000_002_05"/>
            <w:bookmarkStart w:id="486" w:name="Z3000_002_05"/>
            <w:bookmarkEnd w:id="4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3000_002_06"/>
            <w:bookmarkStart w:id="488" w:name="Z3000_002_06"/>
            <w:bookmarkEnd w:id="48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3000_002_07"/>
            <w:bookmarkStart w:id="490" w:name="Z3000_002_07"/>
            <w:bookmarkEnd w:id="49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3000_002_08"/>
            <w:bookmarkStart w:id="492" w:name="Z3000_002_08"/>
            <w:bookmarkEnd w:id="4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3000_002_09"/>
            <w:bookmarkStart w:id="494" w:name="Z3000_002_09"/>
            <w:bookmarkEnd w:id="49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495" w:name="Z3000_002_10"/>
            <w:bookmarkEnd w:id="495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3000_003_04"/>
            <w:bookmarkStart w:id="497" w:name="Z3000_003_04"/>
            <w:bookmarkEnd w:id="4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3000_003_05"/>
            <w:bookmarkStart w:id="499" w:name="Z3000_003_05"/>
            <w:bookmarkEnd w:id="4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3000_003_06"/>
            <w:bookmarkStart w:id="501" w:name="Z3000_003_06"/>
            <w:bookmarkEnd w:id="5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3000_003_07"/>
            <w:bookmarkStart w:id="503" w:name="Z3000_003_07"/>
            <w:bookmarkEnd w:id="5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3000_003_08"/>
            <w:bookmarkStart w:id="505" w:name="Z3000_003_08"/>
            <w:bookmarkEnd w:id="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3000_003_09"/>
            <w:bookmarkStart w:id="507" w:name="Z3000_003_09"/>
            <w:bookmarkEnd w:id="5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508" w:name="Z3000_003_10"/>
            <w:bookmarkEnd w:id="508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3000_004_04"/>
            <w:bookmarkStart w:id="510" w:name="Z3000_004_04"/>
            <w:bookmarkEnd w:id="51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3000_004_05"/>
            <w:bookmarkStart w:id="512" w:name="Z3000_004_05"/>
            <w:bookmarkEnd w:id="5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3000_004_06"/>
            <w:bookmarkStart w:id="514" w:name="Z3000_004_06"/>
            <w:bookmarkEnd w:id="51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3000_004_07"/>
            <w:bookmarkStart w:id="516" w:name="Z3000_004_07"/>
            <w:bookmarkEnd w:id="51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3000_004_08"/>
            <w:bookmarkStart w:id="518" w:name="Z3000_004_08"/>
            <w:bookmarkEnd w:id="5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3000_004_09"/>
            <w:bookmarkStart w:id="520" w:name="Z3000_004_09"/>
            <w:bookmarkEnd w:id="52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521" w:name="Z3000_004_10"/>
            <w:bookmarkEnd w:id="521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3000_005_04"/>
            <w:bookmarkStart w:id="523" w:name="Z3000_005_04"/>
            <w:bookmarkEnd w:id="52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3000_005_05"/>
            <w:bookmarkStart w:id="525" w:name="Z3000_005_05"/>
            <w:bookmarkEnd w:id="5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3000_005_06"/>
            <w:bookmarkStart w:id="527" w:name="Z3000_005_06"/>
            <w:bookmarkEnd w:id="5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3000_005_07"/>
            <w:bookmarkStart w:id="529" w:name="Z3000_005_07"/>
            <w:bookmarkEnd w:id="52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3000_005_08"/>
            <w:bookmarkStart w:id="531" w:name="Z3000_005_08"/>
            <w:bookmarkEnd w:id="5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3000_005_09"/>
            <w:bookmarkStart w:id="533" w:name="Z3000_005_09"/>
            <w:bookmarkEnd w:id="5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534" w:name="Z3000_005_10"/>
            <w:bookmarkEnd w:id="534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3000_006_04"/>
            <w:bookmarkStart w:id="536" w:name="Z3000_006_04"/>
            <w:bookmarkEnd w:id="53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3000_006_05"/>
            <w:bookmarkStart w:id="538" w:name="Z3000_006_05"/>
            <w:bookmarkEnd w:id="5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3000_006_06"/>
            <w:bookmarkStart w:id="540" w:name="Z3000_006_06"/>
            <w:bookmarkEnd w:id="54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3000_006_07"/>
            <w:bookmarkStart w:id="542" w:name="Z3000_006_07"/>
            <w:bookmarkEnd w:id="54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3000_006_08"/>
            <w:bookmarkStart w:id="544" w:name="Z3000_006_08"/>
            <w:bookmarkEnd w:id="5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3000_006_09"/>
            <w:bookmarkStart w:id="546" w:name="Z3000_006_09"/>
            <w:bookmarkEnd w:id="546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547" w:name="Z3000_006_10"/>
            <w:bookmarkEnd w:id="547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3000_007_04"/>
            <w:bookmarkStart w:id="549" w:name="Z3000_007_04"/>
            <w:bookmarkEnd w:id="54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3000_007_05"/>
            <w:bookmarkStart w:id="551" w:name="Z3000_007_05"/>
            <w:bookmarkEnd w:id="5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3000_007_06"/>
            <w:bookmarkStart w:id="553" w:name="Z3000_007_06"/>
            <w:bookmarkEnd w:id="5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3000_007_07"/>
            <w:bookmarkStart w:id="555" w:name="Z3000_007_07"/>
            <w:bookmarkEnd w:id="55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3000_007_08"/>
            <w:bookmarkStart w:id="557" w:name="Z3000_007_08"/>
            <w:bookmarkEnd w:id="5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3000_007_09"/>
            <w:bookmarkStart w:id="559" w:name="Z3000_007_09"/>
            <w:bookmarkEnd w:id="5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60" w:name="Z3000_007_10"/>
            <w:bookmarkEnd w:id="560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3000_008_04"/>
            <w:bookmarkStart w:id="562" w:name="Z3000_008_04"/>
            <w:bookmarkEnd w:id="56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3000_008_05"/>
            <w:bookmarkStart w:id="564" w:name="Z3000_008_05"/>
            <w:bookmarkEnd w:id="5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3000_008_06"/>
            <w:bookmarkStart w:id="566" w:name="Z3000_008_06"/>
            <w:bookmarkEnd w:id="56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3000_008_07"/>
            <w:bookmarkStart w:id="568" w:name="Z3000_008_07"/>
            <w:bookmarkEnd w:id="56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3000_008_08"/>
            <w:bookmarkStart w:id="570" w:name="Z3000_008_08"/>
            <w:bookmarkEnd w:id="5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3000_008_09"/>
            <w:bookmarkStart w:id="572" w:name="Z3000_008_09"/>
            <w:bookmarkEnd w:id="57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73" w:name="Z3000_008_10"/>
            <w:bookmarkEnd w:id="573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3000_009_04"/>
            <w:bookmarkStart w:id="575" w:name="Z3000_009_04"/>
            <w:bookmarkEnd w:id="57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3000_009_05"/>
            <w:bookmarkStart w:id="577" w:name="Z3000_009_05"/>
            <w:bookmarkEnd w:id="5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3000_009_06"/>
            <w:bookmarkStart w:id="579" w:name="Z3000_009_06"/>
            <w:bookmarkEnd w:id="57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3000_009_07"/>
            <w:bookmarkStart w:id="581" w:name="Z3000_009_07"/>
            <w:bookmarkEnd w:id="58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3000_009_08"/>
            <w:bookmarkStart w:id="583" w:name="Z3000_009_08"/>
            <w:bookmarkEnd w:id="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3000_009_09"/>
            <w:bookmarkStart w:id="585" w:name="Z3000_009_09"/>
            <w:bookmarkEnd w:id="5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86" w:name="Z3000_009_10"/>
            <w:bookmarkEnd w:id="586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3000_010_04"/>
            <w:bookmarkStart w:id="588" w:name="Z3000_010_04"/>
            <w:bookmarkEnd w:id="58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3000_010_05"/>
            <w:bookmarkStart w:id="590" w:name="Z3000_010_05"/>
            <w:bookmarkEnd w:id="5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3000_010_06"/>
            <w:bookmarkStart w:id="592" w:name="Z3000_010_06"/>
            <w:bookmarkEnd w:id="59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3000_010_07"/>
            <w:bookmarkStart w:id="594" w:name="Z3000_010_07"/>
            <w:bookmarkEnd w:id="59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3000_010_08"/>
            <w:bookmarkStart w:id="596" w:name="Z3000_010_08"/>
            <w:bookmarkEnd w:id="5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3000_010_09"/>
            <w:bookmarkStart w:id="598" w:name="Z3000_010_09"/>
            <w:bookmarkEnd w:id="59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99" w:name="Z3000_010_10"/>
            <w:bookmarkEnd w:id="599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3000_011_04"/>
            <w:bookmarkStart w:id="601" w:name="Z3000_011_04"/>
            <w:bookmarkEnd w:id="6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3000_011_05"/>
            <w:bookmarkStart w:id="603" w:name="Z3000_011_05"/>
            <w:bookmarkEnd w:id="6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3000_011_06"/>
            <w:bookmarkStart w:id="605" w:name="Z3000_011_06"/>
            <w:bookmarkEnd w:id="6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3000_011_07"/>
            <w:bookmarkStart w:id="607" w:name="Z3000_011_07"/>
            <w:bookmarkEnd w:id="60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3000_011_08"/>
            <w:bookmarkStart w:id="609" w:name="Z3000_011_08"/>
            <w:bookmarkEnd w:id="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3000_011_09"/>
            <w:bookmarkStart w:id="611" w:name="Z3000_011_09"/>
            <w:bookmarkEnd w:id="6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612" w:name="Z3000_011_10"/>
            <w:bookmarkEnd w:id="612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3000_012_04"/>
            <w:bookmarkStart w:id="614" w:name="Z3000_012_04"/>
            <w:bookmarkEnd w:id="61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3000_012_05"/>
            <w:bookmarkStart w:id="616" w:name="Z3000_012_05"/>
            <w:bookmarkEnd w:id="6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3000_012_06"/>
            <w:bookmarkStart w:id="618" w:name="Z3000_012_06"/>
            <w:bookmarkEnd w:id="61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3000_012_07"/>
            <w:bookmarkStart w:id="620" w:name="Z3000_012_07"/>
            <w:bookmarkEnd w:id="62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1" w:name="Z3000_012_08"/>
            <w:bookmarkStart w:id="622" w:name="Z3000_012_08"/>
            <w:bookmarkEnd w:id="6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3000_012_09"/>
            <w:bookmarkStart w:id="624" w:name="Z3000_012_09"/>
            <w:bookmarkEnd w:id="62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625" w:name="Z3000_012_10"/>
            <w:bookmarkEnd w:id="625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3000_013_04"/>
            <w:bookmarkStart w:id="627" w:name="Z3000_013_04"/>
            <w:bookmarkEnd w:id="6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3000_013_05"/>
            <w:bookmarkStart w:id="629" w:name="Z3000_013_05"/>
            <w:bookmarkEnd w:id="6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3000_013_06"/>
            <w:bookmarkStart w:id="631" w:name="Z3000_013_06"/>
            <w:bookmarkEnd w:id="6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3000_013_07"/>
            <w:bookmarkStart w:id="633" w:name="Z3000_013_07"/>
            <w:bookmarkEnd w:id="63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3000_013_08"/>
            <w:bookmarkStart w:id="635" w:name="Z3000_013_08"/>
            <w:bookmarkEnd w:id="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3000_013_09"/>
            <w:bookmarkStart w:id="637" w:name="Z3000_013_09"/>
            <w:bookmarkEnd w:id="6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bookmarkStart w:id="638" w:name="Z3000_013_10"/>
            <w:bookmarkEnd w:id="638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3000_014_04"/>
            <w:bookmarkStart w:id="640" w:name="Z3000_014_04"/>
            <w:bookmarkEnd w:id="64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3000_014_05"/>
            <w:bookmarkStart w:id="642" w:name="Z3000_014_05"/>
            <w:bookmarkEnd w:id="6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3000_014_06"/>
            <w:bookmarkStart w:id="644" w:name="Z3000_014_06"/>
            <w:bookmarkEnd w:id="64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3000_014_07"/>
            <w:bookmarkStart w:id="646" w:name="Z3000_014_07"/>
            <w:bookmarkEnd w:id="64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3000_014_08"/>
            <w:bookmarkStart w:id="648" w:name="Z3000_014_08"/>
            <w:bookmarkEnd w:id="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3000_014_09"/>
            <w:bookmarkStart w:id="650" w:name="Z3000_014_09"/>
            <w:bookmarkEnd w:id="65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651" w:name="Z3000_014_10"/>
            <w:bookmarkEnd w:id="651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3000_015_04"/>
            <w:bookmarkStart w:id="653" w:name="Z3000_015_04"/>
            <w:bookmarkEnd w:id="6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3000_015_05"/>
            <w:bookmarkStart w:id="655" w:name="Z3000_015_05"/>
            <w:bookmarkEnd w:id="6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3000_015_06"/>
            <w:bookmarkStart w:id="657" w:name="Z3000_015_06"/>
            <w:bookmarkEnd w:id="6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3000_015_07"/>
            <w:bookmarkStart w:id="659" w:name="Z3000_015_07"/>
            <w:bookmarkEnd w:id="65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3000_015_08"/>
            <w:bookmarkStart w:id="661" w:name="Z3000_015_08"/>
            <w:bookmarkEnd w:id="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3000_015_09"/>
            <w:bookmarkStart w:id="663" w:name="Z3000_015_09"/>
            <w:bookmarkEnd w:id="6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664" w:name="Z3000_015_10"/>
            <w:bookmarkEnd w:id="664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3000_016_04"/>
            <w:bookmarkStart w:id="666" w:name="Z3000_016_04"/>
            <w:bookmarkEnd w:id="66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3000_016_05"/>
            <w:bookmarkStart w:id="668" w:name="Z3000_016_05"/>
            <w:bookmarkEnd w:id="6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3000_016_06"/>
            <w:bookmarkStart w:id="670" w:name="Z3000_016_06"/>
            <w:bookmarkEnd w:id="67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3000_016_07"/>
            <w:bookmarkStart w:id="672" w:name="Z3000_016_07"/>
            <w:bookmarkEnd w:id="67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3000_016_08"/>
            <w:bookmarkStart w:id="674" w:name="Z3000_016_08"/>
            <w:bookmarkEnd w:id="67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3000_016_09"/>
            <w:bookmarkStart w:id="676" w:name="Z3000_016_09"/>
            <w:bookmarkEnd w:id="676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677" w:name="Z3000_016_10"/>
            <w:bookmarkEnd w:id="677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3000_017_04"/>
            <w:bookmarkStart w:id="679" w:name="Z3000_017_04"/>
            <w:bookmarkEnd w:id="67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3000_017_05"/>
            <w:bookmarkStart w:id="681" w:name="Z3000_017_05"/>
            <w:bookmarkEnd w:id="6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3000_017_06"/>
            <w:bookmarkStart w:id="683" w:name="Z3000_017_06"/>
            <w:bookmarkEnd w:id="6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3000_017_07"/>
            <w:bookmarkStart w:id="685" w:name="Z3000_017_07"/>
            <w:bookmarkEnd w:id="6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3000_017_08"/>
            <w:bookmarkStart w:id="687" w:name="Z3000_017_08"/>
            <w:bookmarkEnd w:id="6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3000_017_09"/>
            <w:bookmarkStart w:id="689" w:name="Z3000_017_09"/>
            <w:bookmarkEnd w:id="6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690" w:name="Z3000_017_10"/>
            <w:bookmarkEnd w:id="690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3000_018_04"/>
            <w:bookmarkStart w:id="692" w:name="Z3000_018_04"/>
            <w:bookmarkEnd w:id="69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3000_018_05"/>
            <w:bookmarkStart w:id="694" w:name="Z3000_018_05"/>
            <w:bookmarkEnd w:id="6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3000_018_06"/>
            <w:bookmarkStart w:id="696" w:name="Z3000_018_06"/>
            <w:bookmarkEnd w:id="69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3000_018_07"/>
            <w:bookmarkStart w:id="698" w:name="Z3000_018_07"/>
            <w:bookmarkEnd w:id="69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3000_018_08"/>
            <w:bookmarkStart w:id="700" w:name="Z3000_018_08"/>
            <w:bookmarkEnd w:id="7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3000_018_09"/>
            <w:bookmarkStart w:id="702" w:name="Z3000_018_09"/>
            <w:bookmarkEnd w:id="70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703" w:name="Z3000_018_10"/>
            <w:bookmarkEnd w:id="703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3000_019_04"/>
            <w:bookmarkStart w:id="705" w:name="Z3000_019_04"/>
            <w:bookmarkEnd w:id="7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3000_019_05"/>
            <w:bookmarkStart w:id="707" w:name="Z3000_019_05"/>
            <w:bookmarkEnd w:id="7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3000_019_06"/>
            <w:bookmarkStart w:id="709" w:name="Z3000_019_06"/>
            <w:bookmarkEnd w:id="7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3000_019_07"/>
            <w:bookmarkStart w:id="711" w:name="Z3000_019_07"/>
            <w:bookmarkEnd w:id="71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3000_019_08"/>
            <w:bookmarkStart w:id="713" w:name="Z3000_019_08"/>
            <w:bookmarkEnd w:id="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3000_019_09"/>
            <w:bookmarkStart w:id="715" w:name="Z3000_019_09"/>
            <w:bookmarkEnd w:id="7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716" w:name="Z3000_019_10"/>
            <w:bookmarkEnd w:id="716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3000_020_04"/>
            <w:bookmarkStart w:id="718" w:name="Z3000_020_04"/>
            <w:bookmarkEnd w:id="71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3000_020_05"/>
            <w:bookmarkStart w:id="720" w:name="Z3000_020_05"/>
            <w:bookmarkEnd w:id="7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3000_020_06"/>
            <w:bookmarkStart w:id="722" w:name="Z3000_020_06"/>
            <w:bookmarkEnd w:id="72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3000_020_07"/>
            <w:bookmarkStart w:id="724" w:name="Z3000_020_07"/>
            <w:bookmarkEnd w:id="72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3000_020_08"/>
            <w:bookmarkStart w:id="726" w:name="Z3000_020_08"/>
            <w:bookmarkEnd w:id="7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3000_020_09"/>
            <w:bookmarkStart w:id="728" w:name="Z3000_020_09"/>
            <w:bookmarkEnd w:id="728"/>
          </w:p>
        </w:tc>
      </w:tr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bookmarkStart w:id="729" w:name="Z3000_020_10"/>
            <w:bookmarkEnd w:id="729"/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2.2.</w:t>
      </w:r>
      <w:r>
        <w:rPr>
          <w:b/>
        </w:rPr>
        <w:t xml:space="preserve"> </w:t>
      </w:r>
      <w:r>
        <w:rPr>
          <w:b/>
          <w:color w:val="FF0000"/>
        </w:rPr>
        <w:t>Состав пациентов старше трудоспособного возраста, сроки и исходы лечения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/>
      </w:pPr>
      <w:r>
        <w:rPr/>
        <w:t>(3100)</w:t>
        <w:tab/>
        <w:tab/>
        <w:tab/>
        <w:tab/>
        <w:tab/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 амбулаторных условиях, включая стационары</w:t>
            </w:r>
            <w:r>
              <w:rPr>
                <w:color w:val="FF0000"/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color w:val="FF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FF0000"/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00-</w:t>
            </w: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strike/>
        </w:rPr>
      </w:pPr>
      <w:r>
        <w:rPr>
          <w:b/>
          <w:color w:val="FF0000"/>
        </w:rPr>
        <w:t>2.3.</w:t>
      </w:r>
      <w:r>
        <w:rPr>
          <w:b/>
        </w:rPr>
        <w:t xml:space="preserve"> Состав пациентов в возрасте 0-17 лет включительно, сроки и исходы леч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500)</w:t>
        <w:tab/>
        <w:tab/>
        <w:t xml:space="preserve">                                                                                     Коды по ОКЕИ: человек - 792, единица –</w:t>
      </w:r>
      <w:r>
        <w:rPr/>
        <w:t xml:space="preserve"> 642</w:t>
      </w:r>
    </w:p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40"/>
        <w:gridCol w:w="1236"/>
        <w:gridCol w:w="1346"/>
        <w:gridCol w:w="1347"/>
        <w:gridCol w:w="1347"/>
      </w:tblGrid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rHeight w:val="735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</w:t>
            </w:r>
            <w:r>
              <w:rPr>
                <w:sz w:val="18"/>
              </w:rPr>
              <w:t>0</w:t>
            </w:r>
            <w:r>
              <w:rPr>
                <w:sz w:val="18"/>
                <w:lang w:val="en-US"/>
              </w:rPr>
              <w:t>7.</w:t>
            </w: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U</w:t>
            </w:r>
            <w:r>
              <w:rPr>
                <w:sz w:val="18"/>
              </w:rPr>
              <w:t>0</w:t>
            </w:r>
            <w:r>
              <w:rPr>
                <w:sz w:val="18"/>
                <w:lang w:val="en-US"/>
              </w:rPr>
              <w:t>7.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Ф.И.О.)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ата составления</w:t>
            </w:r>
          </w:p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8:00Z</dcterms:created>
  <dc:creator>IMM</dc:creator>
  <dc:description/>
  <cp:keywords/>
  <dc:language>en-US</dc:language>
  <cp:lastModifiedBy>Виктор Cеменцов</cp:lastModifiedBy>
  <cp:lastPrinted>2019-12-20T17:03:00Z</cp:lastPrinted>
  <dcterms:modified xsi:type="dcterms:W3CDTF">2025-12-26T03:18:00Z</dcterms:modified>
  <cp:revision>9</cp:revision>
  <dc:subject/>
  <dc:title>ОТРАСЛЕВОЕ СТАТИСТИЧЕСКОЕ НАБЛЮДЕНИЕ</dc:title>
</cp:coreProperties>
</file>