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0"/>
        <w:gridCol w:w="10915"/>
        <w:gridCol w:w="1559"/>
      </w:tblGrid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МЕННЫ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ЕНИЦА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2985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8.6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79"/>
        <w:gridCol w:w="2836"/>
        <w:gridCol w:w="202"/>
        <w:gridCol w:w="3483"/>
      </w:tblGrid>
      <w:tr>
        <w:trPr/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rPr/>
            </w:pPr>
            <w:r>
              <w:rPr>
                <w:sz w:val="19"/>
                <w:szCs w:val="19"/>
              </w:rPr>
              <w:t xml:space="preserve">юридические лица – медицинские организации государственной и муниципальной форм собственности, подразделения медицинских организаций, имеющие лицензию на осуществление медицинской деятельности и оказывающие акушерско-гинекологическую помощь во время беременности, родов и в послеродовом периоде и 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исполнительно-распорядительным органам местного самоуправления муниципального образования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ительно-распорядительные органы местного самоуправления муниципального образования в сфере охраны здоровья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органам исполнительной власти субъектов Российской Федерации, осуществляющих функции и полномочия учредителей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территориальному органу Росстата в субъекте Российской Федерации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</w:rPr>
              <w:t>до 20 января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19"/>
                <w:szCs w:val="19"/>
              </w:rPr>
              <w:t xml:space="preserve">до 20 февраля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19"/>
                <w:szCs w:val="19"/>
              </w:rPr>
              <w:t xml:space="preserve">до 5 марта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от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итывающейся организации по ОКПО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 беременных,</w:t>
      </w:r>
      <w:r>
        <w:rPr>
          <w:b/>
          <w:spacing w:val="-4"/>
          <w:sz w:val="24"/>
          <w:szCs w:val="24"/>
        </w:rPr>
        <w:t xml:space="preserve"> проживающих </w:t>
      </w:r>
      <w:r>
        <w:rPr>
          <w:b/>
          <w:spacing w:val="-5"/>
          <w:sz w:val="24"/>
          <w:szCs w:val="24"/>
        </w:rPr>
        <w:t xml:space="preserve">в районе </w:t>
      </w:r>
      <w:r>
        <w:rPr>
          <w:b/>
          <w:spacing w:val="-8"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медицинской </w:t>
      </w:r>
      <w:r>
        <w:rPr>
          <w:b/>
          <w:spacing w:val="-6"/>
          <w:sz w:val="24"/>
          <w:szCs w:val="24"/>
        </w:rPr>
        <w:t>организации</w:t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Подраздел 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141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110)</w:t>
        <w:tab/>
      </w:r>
    </w:p>
    <w:tbl>
      <w:tblPr>
        <w:tblW w:w="154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22"/>
        <w:gridCol w:w="1559"/>
        <w:gridCol w:w="1701"/>
        <w:gridCol w:w="1984"/>
        <w:gridCol w:w="1561"/>
        <w:gridCol w:w="1418"/>
        <w:gridCol w:w="1134"/>
        <w:gridCol w:w="1417"/>
        <w:gridCol w:w="1276"/>
        <w:gridCol w:w="1701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ду</w:t>
            </w:r>
          </w:p>
        </w:tc>
      </w:tr>
      <w:tr>
        <w:trPr>
          <w:trHeight w:val="107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 </w:t>
            </w:r>
            <w:r>
              <w:rPr>
                <w:spacing w:val="-4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женской 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м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х со сроком беременности </w:t>
            </w:r>
            <w:r>
              <w:rPr>
                <w:spacing w:val="-4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</w:t>
            </w:r>
            <w:r>
              <w:rPr>
                <w:spacing w:val="-5"/>
                <w:sz w:val="20"/>
                <w:szCs w:val="20"/>
              </w:rPr>
              <w:t xml:space="preserve"> 6 </w:t>
            </w:r>
            <w:r>
              <w:rPr>
                <w:spacing w:val="-4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ней (включитель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2 со сроком беременности 12 недел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– 2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08568090"/>
            <w:r>
              <w:rPr>
                <w:sz w:val="20"/>
                <w:szCs w:val="20"/>
              </w:rPr>
              <w:t>из гр.2 после процедуры вспомогательных репродуктивных технологий, всего</w:t>
            </w:r>
            <w:bookmarkEnd w:id="0"/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208568101"/>
            <w:r>
              <w:rPr>
                <w:sz w:val="20"/>
                <w:szCs w:val="20"/>
              </w:rPr>
              <w:t>из гр.5 после базовых программ (программ ЭКО</w:t>
            </w:r>
            <w:bookmarkEnd w:id="1"/>
            <w:r>
              <w:rPr>
                <w:sz w:val="20"/>
                <w:szCs w:val="20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1</w:t>
            </w:r>
            <w:r>
              <w:rPr>
                <w:spacing w:val="4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дней</w:t>
            </w:r>
            <w:r>
              <w:rPr>
                <w:sz w:val="20"/>
                <w:szCs w:val="20"/>
              </w:rPr>
              <w:t xml:space="preserve"> (включите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и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 дней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 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 недель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.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.2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113"/>
        <w:rPr>
          <w:b/>
          <w:b/>
          <w:sz w:val="20"/>
        </w:rPr>
      </w:pPr>
      <w:r>
        <w:rPr>
          <w:b/>
          <w:sz w:val="20"/>
        </w:rPr>
        <w:t xml:space="preserve">(2120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blHeader w:val="true"/>
          <w:trHeight w:val="4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1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ы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мотрен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бы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едованы 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фили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Ч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явлен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пати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епати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6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число беременных с отрицательным резус-фактором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у которых развился резус-конфликт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 xml:space="preserve">6 </w:t>
            </w:r>
            <w:r>
              <w:rPr>
                <w:sz w:val="20"/>
              </w:rPr>
              <w:t xml:space="preserve">дней </w:t>
            </w:r>
            <w:r>
              <w:rPr>
                <w:sz w:val="20"/>
                <w:szCs w:val="20"/>
              </w:rPr>
              <w:t>включительно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20"/>
              </w:rPr>
              <w:t>из них (из стр.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9.1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.1.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держ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плода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9.1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2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Подраздел 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(2130)</w:t>
        <w:tab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6"/>
        <w:gridCol w:w="851"/>
        <w:gridCol w:w="1842"/>
        <w:gridCol w:w="1418"/>
      </w:tblGrid>
      <w:tr>
        <w:trPr>
          <w:tblHeader w:val="true"/>
          <w:trHeight w:val="482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Число</w:t>
            </w:r>
            <w:r>
              <w:rPr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болевани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6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   </w:t>
            </w:r>
            <w:r>
              <w:rPr>
                <w:spacing w:val="-47"/>
                <w:sz w:val="20"/>
              </w:rPr>
              <w:br w:type="textWrapping" w:clear="all"/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уществовавший ра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ахар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а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24.0–О2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О2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646"/>
        <w:gridCol w:w="708"/>
      </w:tblGrid>
      <w:tr>
        <w:trPr/>
        <w:tc>
          <w:tcPr>
            <w:tcW w:w="813" w:type="dxa"/>
            <w:tcBorders/>
          </w:tcPr>
          <w:p>
            <w:pPr>
              <w:pStyle w:val="TextBody"/>
              <w:spacing w:before="4" w:after="0"/>
              <w:rPr>
                <w:sz w:val="22"/>
              </w:rPr>
            </w:pPr>
            <w:r>
              <w:rPr>
                <w:b/>
                <w:sz w:val="20"/>
              </w:rPr>
              <w:t>(2150)</w:t>
            </w:r>
          </w:p>
        </w:tc>
        <w:tc>
          <w:tcPr>
            <w:tcW w:w="13646" w:type="dxa"/>
            <w:tcBorders/>
          </w:tcPr>
          <w:p>
            <w:pPr>
              <w:pStyle w:val="TextBody"/>
              <w:spacing w:before="4" w:after="0"/>
              <w:jc w:val="right"/>
              <w:rPr>
                <w:sz w:val="22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регистрирова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атологическ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едшествовавш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 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Style18"/>
        <w:tabs>
          <w:tab w:val="clear" w:pos="708"/>
          <w:tab w:val="left" w:pos="1418" w:leader="none"/>
        </w:tabs>
        <w:spacing w:before="0" w:after="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8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Подраздел 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/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br w:type="textWrapping" w:clear="all"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Style18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b/>
          <w:b/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284" w:hanging="0"/>
        <w:rPr>
          <w:b/>
          <w:b/>
          <w:sz w:val="20"/>
        </w:rPr>
      </w:pPr>
      <w:r>
        <w:rPr>
          <w:b/>
          <w:sz w:val="20"/>
        </w:rPr>
        <w:t>(2210)</w:t>
        <w:tab/>
      </w:r>
    </w:p>
    <w:tbl>
      <w:tblPr>
        <w:tblW w:w="16069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1254"/>
        <w:gridCol w:w="1438"/>
        <w:gridCol w:w="1134"/>
        <w:gridCol w:w="121"/>
        <w:gridCol w:w="727"/>
        <w:gridCol w:w="427"/>
        <w:gridCol w:w="285"/>
        <w:gridCol w:w="220"/>
        <w:gridCol w:w="60"/>
        <w:gridCol w:w="145"/>
        <w:gridCol w:w="118"/>
        <w:gridCol w:w="468"/>
        <w:gridCol w:w="524"/>
        <w:gridCol w:w="165"/>
        <w:gridCol w:w="303"/>
        <w:gridCol w:w="952"/>
        <w:gridCol w:w="59"/>
        <w:gridCol w:w="246"/>
        <w:gridCol w:w="1226"/>
        <w:gridCol w:w="470"/>
        <w:gridCol w:w="35"/>
        <w:gridCol w:w="1191"/>
        <w:gridCol w:w="505"/>
        <w:gridCol w:w="401"/>
        <w:gridCol w:w="321"/>
        <w:gridCol w:w="506"/>
        <w:gridCol w:w="174"/>
        <w:gridCol w:w="274"/>
        <w:gridCol w:w="434"/>
        <w:gridCol w:w="71"/>
        <w:gridCol w:w="831"/>
      </w:tblGrid>
      <w:tr>
        <w:trPr/>
        <w:tc>
          <w:tcPr>
            <w:tcW w:w="565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Принят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ром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го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е 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5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 общего 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дов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 у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 л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ительно 3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ИЧ-инфицирова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30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в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рмальные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ногоплодны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вое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47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трое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етыр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бен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94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07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Принято родов у женщин, не состоявших под наблюдением в жен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сультации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д 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3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Ч-инфицирова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женщин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3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 гр. 1 – принято родов в сроки 22 недели 0 дней – 27 недель 6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дн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стоя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блюдением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7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число 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в 2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pacing w:before="60" w:after="0"/>
              <w:ind w:right="-108" w:hanging="0"/>
              <w:rPr/>
            </w:pPr>
            <w:r>
              <w:rPr>
                <w:sz w:val="20"/>
              </w:rPr>
              <w:t>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е 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.1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центр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4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Подраздел 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(2211)</w:t>
        <w:tab/>
      </w:r>
    </w:p>
    <w:tbl>
      <w:tblPr>
        <w:tblW w:w="146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  <w:gridCol w:w="756"/>
        <w:gridCol w:w="2078"/>
        <w:gridCol w:w="2065"/>
      </w:tblGrid>
      <w:tr>
        <w:trPr>
          <w:tblHeader w:val="true"/>
          <w:trHeight w:val="5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мот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pacing w:val="1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болеваний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аболевани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з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/>
            </w:pPr>
            <w:r>
              <w:rPr>
                <w:sz w:val="20"/>
                <w:lang w:val="en-US"/>
              </w:rPr>
              <w:t>О14.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О14.</w:t>
            </w:r>
            <w:r>
              <w:rPr>
                <w:sz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tbl>
      <w:tblPr>
        <w:tblW w:w="14373" w:type="dxa"/>
        <w:jc w:val="left"/>
        <w:tblInd w:w="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2049"/>
        <w:gridCol w:w="1134"/>
        <w:gridCol w:w="426"/>
      </w:tblGrid>
      <w:tr>
        <w:trPr/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(2215)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/>
            </w:pPr>
            <w:r>
              <w:rPr>
                <w:sz w:val="20"/>
              </w:rPr>
              <w:t>Чис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регистрирова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атологическ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сложнивш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, чел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13784" w:leader="none"/>
              </w:tabs>
              <w:spacing w:before="91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аздел 3. Сведения о 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Подраздел 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67"/>
        <w:gridCol w:w="992"/>
        <w:gridCol w:w="709"/>
        <w:gridCol w:w="709"/>
        <w:gridCol w:w="850"/>
        <w:gridCol w:w="709"/>
        <w:gridCol w:w="709"/>
        <w:gridCol w:w="567"/>
        <w:gridCol w:w="567"/>
        <w:gridCol w:w="567"/>
        <w:gridCol w:w="850"/>
        <w:gridCol w:w="1560"/>
        <w:gridCol w:w="1984"/>
      </w:tblGrid>
      <w:tr>
        <w:trPr>
          <w:trHeight w:val="388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hanging="0"/>
              <w:jc w:val="center"/>
              <w:rPr>
                <w:sz w:val="19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>(сумма</w:t>
            </w:r>
            <w:r>
              <w:rPr>
                <w:spacing w:val="-1"/>
                <w:sz w:val="20"/>
              </w:rPr>
              <w:t xml:space="preserve"> граф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том числе массой тела при рождении в грамма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391" w:hanging="12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exact" w:line="223"/>
              <w:ind w:left="391" w:hanging="120"/>
              <w:jc w:val="center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148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30"/>
              <w:ind w:left="103" w:righ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br w:type="textWrapping" w:clear="all"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7 недель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6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>береме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тельно)</w:t>
            </w:r>
          </w:p>
        </w:tc>
      </w:tr>
      <w:tr>
        <w:trPr>
          <w:trHeight w:val="22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113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 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7"/>
              <w:ind w:left="22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         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11161" w:leader="none"/>
        </w:tabs>
        <w:ind w:left="567" w:hanging="0"/>
        <w:rPr>
          <w:b/>
          <w:b/>
          <w:sz w:val="20"/>
        </w:rPr>
      </w:pPr>
      <w:r>
        <w:rPr>
          <w:b/>
          <w:sz w:val="20"/>
        </w:rPr>
        <w:t>(2246)</w:t>
        <w:tab/>
      </w:r>
    </w:p>
    <w:tbl>
      <w:tblPr>
        <w:tblW w:w="157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293"/>
        <w:gridCol w:w="841"/>
        <w:gridCol w:w="293"/>
        <w:gridCol w:w="146"/>
        <w:gridCol w:w="988"/>
        <w:gridCol w:w="699"/>
        <w:gridCol w:w="294"/>
        <w:gridCol w:w="1262"/>
        <w:gridCol w:w="439"/>
        <w:gridCol w:w="2825"/>
        <w:gridCol w:w="1134"/>
        <w:gridCol w:w="439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ind w:firstLine="133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делан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тивотуберкулез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вивок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rPr/>
            </w:pPr>
            <w:r>
              <w:rPr>
                <w:sz w:val="20"/>
              </w:rPr>
              <w:t>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пати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4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зя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ба 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о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рининг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следствен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ширен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о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рининг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6052" w:type="dxa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/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оторы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веден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удиологическ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крининг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49" w:leader="none"/>
                <w:tab w:val="left" w:pos="969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67" w:hanging="0"/>
        <w:rPr/>
      </w:pPr>
      <w:r>
        <w:rPr/>
        <w:t>(2247)</w:t>
      </w:r>
    </w:p>
    <w:tbl>
      <w:tblPr>
        <w:tblW w:w="15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5"/>
        <w:gridCol w:w="1235"/>
        <w:gridCol w:w="313"/>
      </w:tblGrid>
      <w:tr>
        <w:trPr/>
        <w:tc>
          <w:tcPr>
            <w:tcW w:w="14205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jc w:val="both"/>
              <w:rPr/>
            </w:pPr>
            <w:r>
              <w:rPr>
                <w:sz w:val="20"/>
              </w:rPr>
      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1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567" w:hanging="0"/>
        <w:rPr/>
      </w:pPr>
      <w:r>
        <w:rPr/>
        <w:t>(2248)</w:t>
      </w:r>
    </w:p>
    <w:tbl>
      <w:tblPr>
        <w:tblW w:w="133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58"/>
        <w:gridCol w:w="1029"/>
        <w:gridCol w:w="2798"/>
        <w:gridCol w:w="1029"/>
        <w:gridCol w:w="672"/>
        <w:gridCol w:w="1134"/>
        <w:gridCol w:w="320"/>
        <w:gridCol w:w="530"/>
        <w:gridCol w:w="567"/>
        <w:gridCol w:w="645"/>
        <w:gridCol w:w="383"/>
        <w:gridCol w:w="320"/>
        <w:gridCol w:w="920"/>
        <w:gridCol w:w="993"/>
        <w:gridCol w:w="320"/>
      </w:tblGrid>
      <w:tr>
        <w:trPr/>
        <w:tc>
          <w:tcPr>
            <w:tcW w:w="55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ИЧ-инфицированных матерей, чел 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</w:rPr>
            </w:pPr>
            <w:r>
              <w:rPr>
                <w:sz w:val="20"/>
              </w:rPr>
              <w:t>, в том числе родилось живыми 2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  <w:tc>
          <w:tcPr>
            <w:tcW w:w="2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  <w:t>из них умерло 3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, 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раст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асов включительно 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,</w:t>
            </w:r>
            <w:r>
              <w:rPr>
                <w:spacing w:val="-7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раст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–27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ключительн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</w:tc>
      </w:tr>
      <w:tr>
        <w:trPr/>
        <w:tc>
          <w:tcPr>
            <w:tcW w:w="723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ых,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отказались ВИЧ-инфицированные матер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napToGrid w:val="false"/>
              <w:spacing w:before="60" w:after="0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3367" w:leader="none"/>
                <w:tab w:val="left" w:pos="4668" w:leader="none"/>
              </w:tabs>
              <w:spacing w:before="60" w:after="0"/>
              <w:ind w:right="3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46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pacing w:before="60" w:after="0"/>
              <w:ind w:right="-4030"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249)</w:t>
            </w:r>
          </w:p>
        </w:tc>
        <w:tc>
          <w:tcPr>
            <w:tcW w:w="83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pacing w:before="60" w:after="0"/>
              <w:ind w:right="-4030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ых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ых отказались матери</w:t>
            </w:r>
            <w:r>
              <w:rPr>
                <w:spacing w:val="-4"/>
                <w:sz w:val="20"/>
              </w:rPr>
              <w:t xml:space="preserve"> 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рганизациях родовспоможен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9" w:leader="none"/>
                <w:tab w:val="left" w:pos="9774" w:leader="none"/>
              </w:tabs>
              <w:snapToGrid w:val="false"/>
              <w:spacing w:before="60" w:after="0"/>
              <w:ind w:right="-403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720" w:top="776" w:footer="0" w:bottom="2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91" w:after="0"/>
        <w:ind w:right="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 xml:space="preserve">Подраздел 3.2 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              </w:t>
      </w:r>
      <w:r>
        <w:rPr>
          <w:b/>
          <w:sz w:val="20"/>
        </w:rPr>
        <w:t>(2250)</w:t>
        <w:tab/>
      </w:r>
    </w:p>
    <w:tbl>
      <w:tblPr>
        <w:tblW w:w="13920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105"/>
        <w:gridCol w:w="1276"/>
        <w:gridCol w:w="1134"/>
        <w:gridCol w:w="1418"/>
        <w:gridCol w:w="1134"/>
      </w:tblGrid>
      <w:tr>
        <w:trPr>
          <w:tblHeader w:val="true"/>
          <w:trHeight w:val="230" w:hRule="atLeast"/>
          <w:cantSplit w:val="true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ind w:firstLine="112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</w:t>
            </w:r>
          </w:p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жи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124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83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0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92" w:after="0"/>
        <w:ind w:right="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 xml:space="preserve">         </w:t>
      </w:r>
      <w:r>
        <w:rPr>
          <w:b/>
        </w:rPr>
        <w:t>Подраздел 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426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203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2"/>
        <w:gridCol w:w="992"/>
        <w:gridCol w:w="1276"/>
        <w:gridCol w:w="1275"/>
        <w:gridCol w:w="851"/>
        <w:gridCol w:w="709"/>
        <w:gridCol w:w="992"/>
        <w:gridCol w:w="992"/>
        <w:gridCol w:w="1134"/>
      </w:tblGrid>
      <w:tr>
        <w:trPr>
          <w:tblHeader w:val="true"/>
          <w:trHeight w:val="457" w:hRule="atLeast"/>
          <w:cantSplit w:val="true"/>
        </w:trPr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940" w:hRule="atLeast"/>
          <w:cantSplit w:val="true"/>
        </w:trPr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/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/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1416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130" w:right="127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 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16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 други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уточн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8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Должностное лицо, ответственно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и (или) административные данны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от имени респондент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pBdr/>
        <w:ind w:left="3480" w:hanging="0"/>
        <w:jc w:val="both"/>
        <w:rPr/>
      </w:pPr>
      <w:r>
        <w:rPr>
          <w:b/>
          <w:color w:val="000000"/>
          <w:sz w:val="26"/>
        </w:rPr>
        <w:t>Указания</w:t>
      </w:r>
      <w:r>
        <w:rPr>
          <w:b/>
          <w:color w:val="000000"/>
          <w:spacing w:val="-4"/>
          <w:sz w:val="26"/>
        </w:rPr>
        <w:t xml:space="preserve"> </w:t>
      </w:r>
      <w:r>
        <w:rPr>
          <w:b/>
          <w:color w:val="000000"/>
          <w:sz w:val="26"/>
        </w:rPr>
        <w:t>по</w:t>
      </w:r>
      <w:r>
        <w:rPr>
          <w:b/>
          <w:color w:val="000000"/>
          <w:spacing w:val="-3"/>
          <w:sz w:val="26"/>
        </w:rPr>
        <w:t xml:space="preserve"> </w:t>
      </w:r>
      <w:r>
        <w:rPr>
          <w:b/>
          <w:color w:val="000000"/>
          <w:sz w:val="26"/>
        </w:rPr>
        <w:t>заполнению</w:t>
      </w:r>
      <w:r>
        <w:rPr>
          <w:b/>
          <w:color w:val="000000"/>
          <w:spacing w:val="-2"/>
          <w:sz w:val="26"/>
        </w:rPr>
        <w:t xml:space="preserve"> </w:t>
      </w:r>
      <w:r>
        <w:rPr>
          <w:b/>
          <w:color w:val="000000"/>
          <w:sz w:val="26"/>
        </w:rPr>
        <w:t>формы</w:t>
      </w:r>
      <w:r>
        <w:rPr>
          <w:b/>
          <w:color w:val="000000"/>
          <w:spacing w:val="-3"/>
          <w:sz w:val="26"/>
        </w:rPr>
        <w:t xml:space="preserve"> </w:t>
      </w:r>
      <w:r>
        <w:rPr>
          <w:b/>
          <w:color w:val="000000"/>
          <w:sz w:val="26"/>
        </w:rPr>
        <w:t>федерального</w:t>
      </w:r>
      <w:r>
        <w:rPr>
          <w:b/>
          <w:color w:val="000000"/>
          <w:spacing w:val="-5"/>
          <w:sz w:val="26"/>
        </w:rPr>
        <w:t xml:space="preserve"> </w:t>
      </w:r>
      <w:r>
        <w:rPr>
          <w:b/>
          <w:color w:val="000000"/>
          <w:sz w:val="26"/>
        </w:rPr>
        <w:t>статистического</w:t>
      </w:r>
      <w:r>
        <w:rPr>
          <w:b/>
          <w:color w:val="000000"/>
          <w:spacing w:val="-5"/>
          <w:sz w:val="26"/>
        </w:rPr>
        <w:t xml:space="preserve"> </w:t>
      </w:r>
      <w:r>
        <w:rPr>
          <w:b/>
          <w:color w:val="000000"/>
          <w:sz w:val="26"/>
        </w:rPr>
        <w:t>наблюдения</w:t>
      </w:r>
    </w:p>
    <w:p>
      <w:pPr>
        <w:pStyle w:val="Normal"/>
        <w:pBdr/>
        <w:ind w:left="348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 </w:t>
      </w:r>
    </w:p>
    <w:p>
      <w:pPr>
        <w:pStyle w:val="Normal"/>
        <w:pBdr/>
        <w:ind w:left="426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предоставлении первичных статистических данных и административных данных (далее – данные) по форме федерального статистического наблюдения № 32 «Сведения о медицинской помощи беременным, роженицам и родильницам» (далее - форма): </w:t>
      </w:r>
    </w:p>
    <w:p>
      <w:pPr>
        <w:pStyle w:val="Normal"/>
        <w:pBdr/>
        <w:shd w:fill="FFFFFF" w:val="clear"/>
        <w:ind w:left="426" w:firstLine="709"/>
        <w:jc w:val="both"/>
        <w:rPr/>
      </w:pPr>
      <w:r>
        <w:rPr>
          <w:color w:val="000000"/>
          <w:sz w:val="24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 xml:space="preserve"> и муниципальной форм собственности, подразделения медицинских организаций, имеющие лицензию на осуществление медицинской деятельности и оказывающие акушерско-гинекологическую помощь во время беременности, родов и в послеродовом периоде (далее – респонденты) и имеющие лицензию на осуществление специализированной медицинской деятельности и оказывающие медицинскую помощь в амбулаторных и стационарных условиях в соответствии с Федеральным законом от 4 мая 2011 г. № 99-ФЗ «О лицензировании отдельных видов деятельности».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.1. Первичные статистические данные по форме предоставляются в срок до 20 января после отчетного периода:</w:t>
      </w:r>
    </w:p>
    <w:p>
      <w:pPr>
        <w:pStyle w:val="Normal"/>
        <w:pBdr/>
        <w:shd w:fill="FFFFFF" w:val="clear"/>
        <w:ind w:left="426" w:firstLine="709"/>
        <w:jc w:val="both"/>
        <w:rPr/>
      </w:pPr>
      <w:r>
        <w:rPr>
          <w:color w:val="000000"/>
          <w:sz w:val="24"/>
        </w:rPr>
        <w:t>1) респондентами – юридическими лицами муниципальной формы собственности – исполнительно-распорядительным органам местного самоуправления муниципального образования в сфере здоровья, осуществляющим функции и полномочия учредителей таких респондентов;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2) респондентами – юридическими лицами государственной формы собственности – исполнительно-распорядительным органам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в сфере охраны здоровья по месту </w:t>
        <w:br/>
        <w:t xml:space="preserve"> их регистрации по данным единого государственного реестра юридических лиц.</w:t>
      </w:r>
    </w:p>
    <w:p>
      <w:pPr>
        <w:pStyle w:val="Normal"/>
        <w:pBdr/>
        <w:shd w:fill="FFFFFF" w:val="clear"/>
        <w:ind w:left="426" w:firstLine="709"/>
        <w:jc w:val="both"/>
        <w:rPr/>
      </w:pPr>
      <w:r>
        <w:rPr>
          <w:color w:val="000000"/>
          <w:sz w:val="24"/>
        </w:rPr>
        <w:t xml:space="preserve">В случае если роды произошли вне организации родовспоможения, данные по форме предоставляются организацией родовспоможения, куда после родов была доставлена родильница. В исключительных случаях родов на непрофильных койках </w:t>
        <w:br/>
        <w:t>и отсутствия возможности перевода родильницы в организацию родовспоможения, данные по форме предоставляются той медицинской организацией, где произошли роды.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Административные данные по форме предоставляются: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) Исполнительно-распорядительными органами местного самоуправления городского поселения, сельского поселения, внутригородского района в сфере охраны здоровья (учредителями респондентов – юридических лиц муниципальной формы собственности) – исполнительно-распорядительным органам местного самоуправления муниципального района, городского округа </w:t>
        <w:br/>
        <w:t xml:space="preserve"> с внутригородским делением  в сфере охраны здоровья в срок до 20 февраля после отчетного периода;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Исполнительно-распорядительными органами местного самоуправления, указанными в подпункте 2 пункта 1.1 настоящих </w:t>
        <w:br/>
        <w:t xml:space="preserve"> Указаний – органам исполнительной власти субъектов Российской Федерации, осуществляющим функции и полномочия учредителей </w:t>
        <w:br/>
        <w:t xml:space="preserve"> в сфере охраны здоровья, на территории которых расположено соответствующее муниципальное образование в срок до 20 февраля после отчетного периода. </w:t>
      </w:r>
    </w:p>
    <w:p>
      <w:pPr>
        <w:pStyle w:val="Normal"/>
        <w:pBdr/>
        <w:ind w:left="426" w:firstLine="709"/>
        <w:jc w:val="both"/>
        <w:rPr/>
      </w:pPr>
      <w:r>
        <w:rPr>
          <w:color w:val="000000"/>
          <w:sz w:val="24"/>
        </w:rPr>
        <w:t>3) О</w:t>
      </w:r>
      <w:r>
        <w:rPr>
          <w:color w:val="000000"/>
          <w:spacing w:val="-1"/>
          <w:sz w:val="24"/>
        </w:rPr>
        <w:t xml:space="preserve">рганами исполнительной власти субъектов Российской Федерации, осуществляющими функции и полномочия учредителей </w:t>
        <w:br/>
        <w:t xml:space="preserve"> в сфере охраны здоровья –</w:t>
      </w:r>
      <w:r>
        <w:rPr>
          <w:color w:val="000000"/>
          <w:sz w:val="24"/>
        </w:rPr>
        <w:t xml:space="preserve"> Министерству здравоохранения Российской Федерации в срок до 5 марта после отчетного периода </w:t>
        <w:br/>
        <w:t xml:space="preserve"> и территориальному органу Росстата в субъекте Российской Федерации – 25 марта. </w:t>
      </w:r>
    </w:p>
    <w:p>
      <w:pPr>
        <w:pStyle w:val="Normal"/>
        <w:pBdr/>
        <w:shd w:fill="FFFFFF" w:val="clear"/>
        <w:ind w:left="426" w:firstLine="709"/>
        <w:jc w:val="both"/>
        <w:rPr/>
      </w:pPr>
      <w:r>
        <w:rPr>
          <w:color w:val="000000"/>
          <w:sz w:val="24"/>
        </w:rPr>
        <w:t xml:space="preserve"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4">
        <w:r>
          <w:rPr>
            <w:rStyle w:val="InternetLink"/>
            <w:color w:val="000000"/>
            <w:sz w:val="24"/>
            <w:u w:val="none"/>
          </w:rPr>
          <w:t>пункта 6 части 1 статьи 17</w:t>
        </w:r>
      </w:hyperlink>
      <w:r>
        <w:rPr>
          <w:color w:val="000000"/>
          <w:sz w:val="24"/>
        </w:rPr>
        <w:t xml:space="preserve"> Федерального закона от 6 октября 2003 г. </w:t>
        <w:br/>
        <w:t xml:space="preserve"> № 131-ФЗ «Об общих принципах организации местного самоуправления в Российской Федерации»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3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её краткое наименование. На бланке формы, содержащей данные по обособленному подразделению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sz w:val="24"/>
        </w:rPr>
        <w:t xml:space="preserve"> юридического лица, указывается наименование обособленного подразделения </w:t>
        <w:br/>
        <w:t xml:space="preserve"> и юридического лица, к которому оно относится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 xml:space="preserve">4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rosstat.gov.ru/online/info, отчитывающаяся организация проставляет: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юридического лица назначает должностных лиц, уполномоченных предоставлять данные по форме от имени юридического лица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анные по форме 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5. Источнико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формирования данных по форме являются данные первично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учетно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кументации:</w:t>
      </w:r>
      <w:r>
        <w:rPr>
          <w:color w:val="000000"/>
          <w:spacing w:val="1"/>
          <w:sz w:val="24"/>
        </w:rPr>
        <w:t xml:space="preserve">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1"/>
          <w:sz w:val="24"/>
        </w:rPr>
        <w:t xml:space="preserve">Учётная форма № </w:t>
      </w:r>
      <w:r>
        <w:rPr>
          <w:color w:val="000000"/>
          <w:sz w:val="24"/>
        </w:rPr>
        <w:t>066/у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«Статистическа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выбывшего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из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медицинской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организации,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оказывающей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15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стационарных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условиях,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условиях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дневного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стационара» и</w:t>
      </w:r>
      <w:r>
        <w:rPr>
          <w:color w:val="000000"/>
          <w:spacing w:val="17"/>
          <w:sz w:val="24"/>
        </w:rPr>
        <w:t xml:space="preserve"> учётная </w:t>
      </w:r>
      <w:r>
        <w:rPr>
          <w:color w:val="000000"/>
          <w:sz w:val="24"/>
        </w:rPr>
        <w:t>форма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№ </w:t>
      </w:r>
      <w:r>
        <w:rPr>
          <w:color w:val="000000"/>
          <w:sz w:val="24"/>
        </w:rPr>
        <w:t>003/у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«Медицинска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ациента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олучающег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стационарных условиях, в условиях дневного стационара», утвержденные приказом Минздрава России </w:t>
        <w:br/>
        <w:t xml:space="preserve"> от 5 августа 2022 г. № 530н» (зарегистрирован  Минюстом России 18 октября 2022 г., регистрационный № 70594) </w:t>
        <w:br/>
        <w:t>(редакция от 1 марта 2024 г.);  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 xml:space="preserve">Учётная форма </w:t>
      </w:r>
      <w:r>
        <w:rPr>
          <w:color w:val="000000"/>
          <w:spacing w:val="17"/>
          <w:sz w:val="24"/>
        </w:rPr>
        <w:t xml:space="preserve">№ </w:t>
      </w:r>
      <w:r>
        <w:rPr>
          <w:color w:val="000000"/>
          <w:sz w:val="24"/>
        </w:rPr>
        <w:t>111/у-20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«Индивидуальная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медицинская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беременной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родильницы» и учётная форма № 096/у-20 «Медицинская карта беременной, роженицы и родильницы, получающ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тационарных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условиях», утвержденные приказом Минздрава России от 20 октября 2020 г. № 1130н (зарегистрирован Минюстом России 12 ноября 2020 г., регистрационный № 60869);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4"/>
          <w:sz w:val="24"/>
        </w:rPr>
        <w:t xml:space="preserve">Форма № </w:t>
      </w:r>
      <w:r>
        <w:rPr>
          <w:color w:val="000000"/>
          <w:sz w:val="24"/>
        </w:rPr>
        <w:t>002/у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«Журнал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учета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приема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беременных,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рожениц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родильниц», утвержденная приказом Госкосанэпиднадзора РФ </w:t>
        <w:br/>
        <w:t xml:space="preserve"> от 8 мая 1992 г. № 47 (редакция от 7 июля 1993 г.);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-2"/>
          <w:sz w:val="24"/>
        </w:rPr>
        <w:t xml:space="preserve">Форма № </w:t>
      </w:r>
      <w:r>
        <w:rPr>
          <w:color w:val="000000"/>
          <w:sz w:val="24"/>
        </w:rPr>
        <w:t>097/у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«История развития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 xml:space="preserve">новорожденного» и форма </w:t>
      </w:r>
      <w:r>
        <w:rPr>
          <w:color w:val="000000"/>
          <w:spacing w:val="-2"/>
          <w:sz w:val="24"/>
        </w:rPr>
        <w:t>№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010/у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«Журнал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записи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родов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тационаре», утвержденные Приказом Минздрава СССР от 4 октября 1980 г. № 1030 (редакция от 29 января 1985 г.).</w:t>
      </w:r>
    </w:p>
    <w:p>
      <w:pPr>
        <w:pStyle w:val="Normal"/>
        <w:pBdr/>
        <w:ind w:left="426" w:firstLine="708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6. Во всех таблицах формы принимаются следующие обозначения сроков и периодов беременности: до 12 недель (первые 11 недель 6 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 xml:space="preserve"> до 22 недель (первые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1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я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153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дня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28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(первые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27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4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195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с 22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со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154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я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11–13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0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13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 беременности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77–97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9–21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неделя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19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7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21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и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133–153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дня беременности),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22–27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27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154–195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28–3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 (с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28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6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6–258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 xml:space="preserve">беременности)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7. Преждевременным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родам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считаютс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роды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54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58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3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 беременности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ключительно).</w:t>
      </w:r>
    </w:p>
    <w:p>
      <w:pPr>
        <w:pStyle w:val="Normal"/>
        <w:pBdr/>
        <w:rPr/>
      </w:pPr>
      <w:r>
        <w:rPr/>
      </w:r>
    </w:p>
    <w:p>
      <w:pPr>
        <w:pStyle w:val="Normal"/>
        <w:ind w:left="426" w:firstLine="708"/>
        <w:jc w:val="center"/>
        <w:rPr/>
      </w:pPr>
      <w:r>
        <w:rPr>
          <w:b/>
          <w:sz w:val="24"/>
          <w:szCs w:val="24"/>
        </w:rPr>
        <w:t>Раздел 1 «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9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»: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110 подраздела 1.1 «Наблюдение беременных и исходы беременности»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рт) (графы 2-6): </w:t>
      </w:r>
    </w:p>
    <w:p>
      <w:pPr>
        <w:pStyle w:val="Normal"/>
        <w:ind w:left="426" w:firstLine="70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сего – графа 2, из них со сроком беременности до 11 недель 6 дней (включительно) – графа 3, из графы 2 со сроком беременности 12 недель 0 дней - 21 неделя 6 дней – графа 4, из графы 2 после процедуры вспомогательных репродуктивных технологий – графа 5, из графы 5 базовых программ (программ ЭКО) – графа 6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оме того, включаются данные о беременных, которые поступили из числа наблюдавшихся другими организациями (графа 7);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 числа состоявших под наблюдением на начало года и поступивши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под наблюдение в отчетном году (графы 8-11):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сего – графа 8, из них в сроке до 21 недели 6 дней (включительно) – графа 9, 22 недели 0 дней – 27 недель 6 дней по графе 10, 28 недель 0 дней – 36 недель 6 дней по графе 11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е 2120 подраздела 1.2 «Из числа закончивших беременность в отчетном году» выделяются контингенты: из числа закончивших беременность (гр. 8 таблицы 2110) осмотренные терапевтом (строка 1)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е до 12 недель беременности (включительно) (строка 1.1); прошедшие серологическое обследование на сифилис (строка 2), ВИЧ (из гр. 8 таблицы 2110) (строка 4), гепатиты (строки 5, 6); поступившие под наблюдение женской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(строка 9), 14 недель и более (строка 11)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с выявленными у них рисками (строка 9.1)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br w:type="textWrapping" w:clear="all"/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 (строка 10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(строка 12) </w:t>
      </w:r>
      <w:r>
        <w:rPr>
          <w:sz w:val="24"/>
          <w:szCs w:val="24"/>
        </w:rPr>
        <w:t>(кордоцентез – строка 12.1, амниоцентез – строка 12.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 – строка 12.3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 (строка 10.1);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130 подраздела 1.3 «Заболе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 состоя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е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» включаются  данные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10 </w:t>
      </w:r>
      <w:r>
        <w:rPr>
          <w:sz w:val="24"/>
          <w:szCs w:val="24"/>
        </w:rPr>
        <w:t xml:space="preserve">пересмотра (далее – МКБ-10) по строкам 1-17;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подтабличную строку 2150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 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 (графа 1).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аздел 2. Родовспоможение</w:t>
      </w:r>
    </w:p>
    <w:p>
      <w:pPr>
        <w:pStyle w:val="Normal"/>
        <w:ind w:left="42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 разделе 2 «Родовспоможение»: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у 2200 подраздела 2.1 «Родовспоможение вне родильного отделения» включаются данные обо всех родивших вне родильного отделения и перинатальных исходах этих родов: в строку 1 включаются данные о числе родов вне родильного отделения – всего (строка 1), из них о принятых врачами и средним медицинским персоналом (строка 1.1), о родах без последующей госпитализации родильниц в акушерский стационар (строка 1.2), закончивших беременность в сроки 22 недели 0 дней – 27 недель 6 дней (срока 1.3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строку 2 включаются данные о числе детей, родившихся вне родильного отделения, из них о родившихся живыми (строка 2.1), из них умерших в первые 0-168 часов жизни (строка 2.1.2), о родившихся мертвыми (строка 2.2), в строке 3 показываются данные о числе родившихся детей без последующей госпитализации родильниц в акушерский стационар (из строки 1.2), из них  о родившихся живыми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(строка 3.1), из них умерших в первые 0-168 часов жизни (строка 3.1.1), о вакцинированных против туберкулеза (строка 3.1.2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родившихся мертвыми (строка 3.2), по графам включаются данные о месте где произошли роды: всего (графа 3), на дому (графа 4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машине скорой медицинской помощи (графа 5), на непрофильных койках (графа 6), в других местах (графа 7) - по всем строкам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подраздела 2.2 «Контрацепция» включаются данные о контрацепции: в строку 1 – о числе женщин, состоящих под наблюдением, имеющих внутриматочные спирали, в строку 2 – о числе женщин, состоящих по наблюдением, использующих гормональную контрацепцию, в строку 3 – о числе введенных внутриматочных спиралях (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азывающ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мбулато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).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подтабличную строку 2210 подраздела 2.3 «Родовспоможение в подразделениях, оказывающих медицинскую помощь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стационарных условиях»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ind w:left="426" w:firstLine="708"/>
        <w:jc w:val="both"/>
        <w:rPr/>
      </w:pPr>
      <w:r>
        <w:rPr>
          <w:spacing w:val="1"/>
          <w:sz w:val="24"/>
          <w:szCs w:val="24"/>
        </w:rPr>
        <w:t xml:space="preserve">в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подр</w:t>
      </w:r>
      <w:r>
        <w:rPr>
          <w:sz w:val="24"/>
          <w:szCs w:val="24"/>
        </w:rPr>
        <w:t xml:space="preserve">аздела 2.4 </w:t>
      </w:r>
      <w:r>
        <w:rPr>
          <w:spacing w:val="1"/>
          <w:sz w:val="24"/>
          <w:szCs w:val="24"/>
        </w:rPr>
        <w:t xml:space="preserve">«Заболевания, осложнившие роды (осложнения родов и послеродового периода» включаются </w:t>
      </w: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 </w:t>
      </w:r>
      <w:r>
        <w:rPr>
          <w:spacing w:val="1"/>
          <w:sz w:val="24"/>
          <w:szCs w:val="24"/>
        </w:rPr>
        <w:br w:type="textWrapping" w:clear="all"/>
      </w:r>
      <w:r>
        <w:rPr>
          <w:spacing w:val="1"/>
          <w:sz w:val="24"/>
          <w:szCs w:val="24"/>
        </w:rPr>
        <w:t xml:space="preserve">по строкам 1 - 29; </w:t>
      </w:r>
    </w:p>
    <w:p>
      <w:pPr>
        <w:pStyle w:val="Normal"/>
        <w:ind w:left="426" w:firstLine="708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подтабличную строку 2215 включаются данные о числе женщин с заболеваниями и патологическими состояниями, осложнившими роды 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графа 1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ы 2120, 2130, 2200, 2211 и подтабличные строки 2150, 2210, 2215 включаются данные о беременных, роженица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ведения о родившихся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11. 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-1"/>
          <w:sz w:val="24"/>
          <w:szCs w:val="24"/>
        </w:rPr>
        <w:t xml:space="preserve"> и подтабличные строки </w:t>
      </w:r>
      <w:r>
        <w:rPr>
          <w:sz w:val="24"/>
          <w:szCs w:val="24"/>
        </w:rPr>
        <w:t>Разде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С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вшихся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олняются</w:t>
      </w:r>
      <w:r>
        <w:rPr>
          <w:spacing w:val="-1"/>
          <w:sz w:val="24"/>
          <w:szCs w:val="24"/>
        </w:rPr>
        <w:t xml:space="preserve"> данными о </w:t>
      </w:r>
      <w:r>
        <w:rPr>
          <w:sz w:val="24"/>
          <w:szCs w:val="24"/>
        </w:rPr>
        <w:t>новорожденных родившихся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рших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у 2245 подраздела 3.1 «Распределение родившихся и умерших по массе тела при рождении» включаются данные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о родившихся массой 500 г. и более с разбивкой по массе тела при рождении (графы 3–12) или сроку гес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афы 13 и 14). В строке 1 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ются все новорожденные, как родившиеся в организ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, та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,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–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вш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т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р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споможени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подтабличную строку 2246 включаются данные о числе новорожденных, которым в условиях организации родовспоможения произведены: вакцинация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уберкулеза, гепатита В (графы 1 и 2, соответственно), взята проба для неонатального скрининг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на наследственные заболевания (графа 3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зол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я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br w:type="textWrapping" w:clear="all"/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нат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рининг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ледств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з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граф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3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Подтабличная стро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4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ет данные о </w:t>
      </w:r>
      <w:r>
        <w:rPr>
          <w:spacing w:val="-3"/>
          <w:sz w:val="24"/>
          <w:szCs w:val="24"/>
        </w:rPr>
        <w:t>новорожденных</w:t>
      </w:r>
      <w:r>
        <w:rPr>
          <w:sz w:val="24"/>
          <w:szCs w:val="24"/>
        </w:rPr>
        <w:t>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вед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ционарных условиях (графа 1). </w:t>
      </w:r>
    </w:p>
    <w:p>
      <w:pPr>
        <w:pStyle w:val="Normal"/>
        <w:ind w:left="426"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 подтабличную строку 2248 из общего числа родившихся включаются данные о числе новорожденных, родившихс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от ВИЧ-инфицированных матерей (графа 1)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"/>
          <w:sz w:val="24"/>
          <w:szCs w:val="24"/>
        </w:rPr>
        <w:t xml:space="preserve"> рожденных живыми (графа 2), из них умерло (графа 2), из них в возрасте 0-168 часов включительно (графа 4), в возрасте 7-27 дней включительно (графа 5), </w:t>
      </w:r>
      <w:r>
        <w:rPr>
          <w:sz w:val="24"/>
          <w:szCs w:val="24"/>
        </w:rPr>
        <w:t>о новорожденных, от котор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казались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br w:type="textWrapping" w:clear="all"/>
      </w:r>
      <w:r>
        <w:rPr>
          <w:sz w:val="24"/>
          <w:szCs w:val="24"/>
        </w:rPr>
        <w:t>ВИЧ-инфициров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 (графа 6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под</w:t>
      </w:r>
      <w:r>
        <w:rPr>
          <w:sz w:val="24"/>
          <w:szCs w:val="24"/>
        </w:rPr>
        <w:t>табличной стро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24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ыв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лис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споможения (графа 1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ы 2250 подраздела 3.2 «Заболевания и причины смерти, родившихся массой тела 500-999 г» и 2260 подраздела 3.3 «Заболевания и причины смерти, родившихся массой тела 1000 г и более» включаются данные о числе заболевших, умерши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и мертворожд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с МКБ-10 в зависимости от массы тела при рождении (строки 1-2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е 2250 подраздела 3.2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олевания новорожденного или его смерти в соответствии с МКБ-10. В графе 3 представлены коды заболеваний по МКБ-10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графе 4 таблицы 2250 подраздела 3.2 распределяются новорожденные, по имеющимся у 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  <w:sz w:val="24"/>
          <w:szCs w:val="24"/>
        </w:rPr>
        <w:t xml:space="preserve"> 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гут являться основной причиной смерти, поэтому в графе 7 не выставляютс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Дыхательное расстройство у новорожденного (дистресс) (P22.0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22.8–9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нат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ир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д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P24.0–8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нат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ира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невм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P24.9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ек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творожд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эти диагнозы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е</w:t>
      </w:r>
      <w:r>
        <w:rPr>
          <w:spacing w:val="-3"/>
          <w:sz w:val="24"/>
          <w:szCs w:val="24"/>
        </w:rPr>
        <w:t xml:space="preserve"> 7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авляютс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260 подраздела 3.3 «Заболевания и причины смерти, родившихся массой тела 1000 г и более» данные, вносятся по аналогии с таблицей 2250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нош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р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до 36 недель 6 дней (или 154 дня – 258 дней, включительно), вписываются искомые данные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 соответствии с приве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 МКБ-10.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 xml:space="preserve">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b/>
      <w:bCs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3z1">
    <w:name w:val="WW8Num3z1"/>
    <w:qFormat/>
    <w:rPr>
      <w:b/>
      <w:bCs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/>
      <w:bCs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90" w:after="0"/>
      <w:ind w:left="612" w:hanging="24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80369&amp;dst=771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0:33:00Z</dcterms:created>
  <dc:creator>hahalinaev</dc:creator>
  <dc:description/>
  <cp:keywords/>
  <dc:language>en-US</dc:language>
  <cp:lastModifiedBy>Виктор Cеменцов</cp:lastModifiedBy>
  <dcterms:modified xsi:type="dcterms:W3CDTF">2025-12-29T20:33:00Z</dcterms:modified>
  <cp:revision>2</cp:revision>
  <dc:subject/>
  <dc:title/>
</cp:coreProperties>
</file>