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6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180" w:before="60" w:after="0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383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ТРАВМАХ, ОТРАВЛЕНИЯХ И НЕКОТОРЫХ ДРУГИХ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 xml:space="preserve"> ПОСЛЕДСТВИЯХ  ВОЗДЕЙСТВИЯ ВНЕШНИХ ПРИЧИН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tbl>
            <w:tblPr>
              <w:tblW w:w="2880" w:type="dxa"/>
              <w:jc w:val="left"/>
              <w:tblInd w:w="3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900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з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  <w:bookmarkStart w:id="0" w:name="z0001_000_00"/>
                  <w:bookmarkStart w:id="1" w:name="z0001_000_00"/>
                  <w:bookmarkEnd w:id="1"/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г</w:t>
                  </w:r>
                  <w:r>
                    <w:rPr>
                      <w:sz w:val="20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5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</w:t>
              <w:br/>
              <w:t xml:space="preserve"> 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</w:rPr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исполнительной власти субъекта Российской Федерации, осуществляющему</w:t>
              <w:br/>
              <w:t xml:space="preserve">   полномоч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охраны здоровья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 w:before="14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5 марта 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widowControl w:val="false"/>
              <w:autoSpaceDE w:val="false"/>
              <w:ind w:left="88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189865</wp:posOffset>
                      </wp:positionV>
                      <wp:extent cx="1546225" cy="219075"/>
                      <wp:effectExtent l="8890" t="8890" r="7620" b="762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2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14.95pt;width:121.7pt;height:17.2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88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</w:rPr>
              <w:br/>
            </w:r>
            <w:r>
              <w:rPr/>
              <w:t xml:space="preserve">от                    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670" w:leader="none"/>
              </w:tabs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1237615</wp:posOffset>
                      </wp:positionV>
                      <wp:extent cx="1492250" cy="247650"/>
                      <wp:effectExtent l="8255" t="8255" r="8255" b="825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f2f2f2" stroked="t" o:allowincell="f" style="position:absolute;margin-left:598.8pt;margin-top:97.45pt;width:117.45pt;height:19.4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6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  <w:p/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z0002_000_00"/>
      <w:bookmarkStart w:id="3" w:name="z0002_000_00"/>
      <w:bookmarkEnd w:id="3"/>
    </w:p>
    <w:p>
      <w:pPr>
        <w:pStyle w:val="Normal"/>
        <w:rPr>
          <w:vanish/>
          <w:sz w:val="18"/>
          <w:szCs w:val="18"/>
          <w:lang w:val="en-US"/>
        </w:rPr>
      </w:pPr>
      <w:r>
        <w:rPr>
          <w:vanish/>
          <w:sz w:val="18"/>
          <w:szCs w:val="18"/>
          <w:lang w:val="en-US"/>
        </w:rPr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677"/>
        <w:gridCol w:w="3240"/>
        <w:gridCol w:w="1857"/>
        <w:gridCol w:w="4299"/>
        <w:gridCol w:w="3744"/>
      </w:tblGrid>
      <w:tr>
        <w:trPr>
          <w:trHeight w:val="40" w:hRule="atLeast"/>
        </w:trPr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ind w:right="-1506" w:hanging="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ind w:left="4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</w:t>
            </w:r>
            <w:r>
              <w:rPr>
                <w:lang w:val="en-US"/>
              </w:rPr>
              <w:t>80</w:t>
            </w:r>
          </w:p>
        </w:tc>
        <w:tc>
          <w:tcPr>
            <w:tcW w:w="5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детей (0-17 лет включительно)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001"/>
        <w:gridCol w:w="377"/>
        <w:gridCol w:w="1132"/>
        <w:gridCol w:w="1133"/>
        <w:gridCol w:w="1133"/>
        <w:gridCol w:w="1132"/>
        <w:gridCol w:w="1133"/>
        <w:gridCol w:w="1133"/>
        <w:gridCol w:w="1132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000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1000_001_12"/>
            <w:bookmarkStart w:id="21" w:name="z1000_001_12"/>
            <w:bookmarkEnd w:id="21"/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0" w:name="z1000_002_08"/>
            <w:bookmarkEnd w:id="3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1" w:name="z1000_002_09"/>
            <w:bookmarkEnd w:id="3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2" w:name="z1000_002_10"/>
            <w:bookmarkEnd w:id="3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3" w:name="z1000_002_11"/>
            <w:bookmarkEnd w:id="3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4" w:name="z1000_002_12"/>
            <w:bookmarkEnd w:id="3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" w:name="z1000_003_04"/>
            <w:bookmarkStart w:id="36" w:name="z1000_003_04"/>
            <w:bookmarkEnd w:id="3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" w:name="z1000_003_05"/>
            <w:bookmarkStart w:id="38" w:name="z1000_003_05"/>
            <w:bookmarkEnd w:id="3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" w:name="z1000_003_06"/>
            <w:bookmarkStart w:id="40" w:name="z1000_003_06"/>
            <w:bookmarkEnd w:id="4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" w:name="z1000_003_07"/>
            <w:bookmarkStart w:id="42" w:name="z1000_003_07"/>
            <w:bookmarkEnd w:id="4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3" w:name="z1000_003_08"/>
            <w:bookmarkEnd w:id="4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4" w:name="z1000_003_09"/>
            <w:bookmarkEnd w:id="4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5" w:name="z1000_003_10"/>
            <w:bookmarkEnd w:id="4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6" w:name="z1000_003_11"/>
            <w:bookmarkEnd w:id="4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7" w:name="z1000_003_12"/>
            <w:bookmarkEnd w:id="4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" w:name="z1000_004_04"/>
            <w:bookmarkStart w:id="49" w:name="z1000_004_04"/>
            <w:bookmarkEnd w:id="4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1000_004_05"/>
            <w:bookmarkStart w:id="51" w:name="z1000_004_05"/>
            <w:bookmarkEnd w:id="5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1000_004_06"/>
            <w:bookmarkStart w:id="53" w:name="z1000_004_06"/>
            <w:bookmarkEnd w:id="5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1000_004_07"/>
            <w:bookmarkStart w:id="55" w:name="z1000_004_07"/>
            <w:bookmarkEnd w:id="5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6" w:name="z1000_004_08"/>
            <w:bookmarkEnd w:id="5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7" w:name="z1000_004_09"/>
            <w:bookmarkEnd w:id="5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8" w:name="z1000_004_10"/>
            <w:bookmarkEnd w:id="5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9" w:name="z1000_004_11"/>
            <w:bookmarkEnd w:id="5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60" w:name="z1000_004_12"/>
            <w:bookmarkEnd w:id="60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1" w:name="z1000_005_04"/>
            <w:bookmarkStart w:id="62" w:name="z1000_005_04"/>
            <w:bookmarkEnd w:id="6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" w:name="z1000_005_05"/>
            <w:bookmarkStart w:id="64" w:name="z1000_005_05"/>
            <w:bookmarkEnd w:id="6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" w:name="z1000_005_06"/>
            <w:bookmarkStart w:id="66" w:name="z1000_005_06"/>
            <w:bookmarkEnd w:id="66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" w:name="z1000_005_07"/>
            <w:bookmarkStart w:id="68" w:name="z1000_005_07"/>
            <w:bookmarkEnd w:id="6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69" w:name="z1000_005_08"/>
            <w:bookmarkEnd w:id="6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0" w:name="z1000_005_09"/>
            <w:bookmarkEnd w:id="7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1" w:name="z1000_005_10"/>
            <w:bookmarkEnd w:id="7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2" w:name="z1000_005_11"/>
            <w:bookmarkEnd w:id="7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3" w:name="z1000_005_12"/>
            <w:bookmarkEnd w:id="73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" w:name="z1000_006_04"/>
            <w:bookmarkStart w:id="75" w:name="z1000_006_04"/>
            <w:bookmarkEnd w:id="7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2" w:name="z1000_006_08"/>
            <w:bookmarkEnd w:id="8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3" w:name="z1000_006_09"/>
            <w:bookmarkEnd w:id="8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4" w:name="z1000_006_10"/>
            <w:bookmarkEnd w:id="8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5" w:name="z1000_006_11"/>
            <w:bookmarkEnd w:id="8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6" w:name="z1000_006_12"/>
            <w:bookmarkEnd w:id="86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" w:name="z1000_007_04"/>
            <w:bookmarkStart w:id="88" w:name="z1000_007_04"/>
            <w:bookmarkEnd w:id="8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" w:name="z1000_007_05"/>
            <w:bookmarkStart w:id="90" w:name="z1000_007_05"/>
            <w:bookmarkEnd w:id="90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" w:name="z1000_007_06"/>
            <w:bookmarkStart w:id="92" w:name="z1000_007_06"/>
            <w:bookmarkEnd w:id="92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" w:name="z1000_007_07"/>
            <w:bookmarkStart w:id="94" w:name="z1000_007_07"/>
            <w:bookmarkEnd w:id="9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5" w:name="z1000_007_08"/>
            <w:bookmarkEnd w:id="9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6" w:name="z1000_007_09"/>
            <w:bookmarkEnd w:id="9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7" w:name="z1000_007_10"/>
            <w:bookmarkEnd w:id="9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8" w:name="z1000_007_11"/>
            <w:bookmarkEnd w:id="9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9" w:name="z1000_007_12"/>
            <w:bookmarkEnd w:id="9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08_04"/>
            <w:bookmarkStart w:id="101" w:name="z1000_008_04"/>
            <w:bookmarkEnd w:id="10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1000_008_05"/>
            <w:bookmarkStart w:id="103" w:name="z1000_008_05"/>
            <w:bookmarkEnd w:id="10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1000_008_06"/>
            <w:bookmarkStart w:id="105" w:name="z1000_008_06"/>
            <w:bookmarkEnd w:id="105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1000_008_07"/>
            <w:bookmarkStart w:id="107" w:name="z1000_008_07"/>
            <w:bookmarkEnd w:id="10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08" w:name="z1000_008_08"/>
            <w:bookmarkEnd w:id="10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09" w:name="z1000_008_09"/>
            <w:bookmarkEnd w:id="10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0" w:name="z1000_008_10"/>
            <w:bookmarkEnd w:id="11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1" w:name="z1000_008_11"/>
            <w:bookmarkEnd w:id="11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2" w:name="z1000_008_12"/>
            <w:bookmarkEnd w:id="112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09_04"/>
            <w:bookmarkStart w:id="114" w:name="z1000_009_04"/>
            <w:bookmarkEnd w:id="11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" w:name="z1000_009_05"/>
            <w:bookmarkStart w:id="116" w:name="z1000_009_05"/>
            <w:bookmarkEnd w:id="11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" w:name="z1000_009_06"/>
            <w:bookmarkStart w:id="118" w:name="z1000_009_06"/>
            <w:bookmarkEnd w:id="118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" w:name="z1000_009_07"/>
            <w:bookmarkStart w:id="120" w:name="z1000_009_07"/>
            <w:bookmarkEnd w:id="120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1" w:name="z1000_009_08"/>
            <w:bookmarkEnd w:id="12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2" w:name="z1000_009_09"/>
            <w:bookmarkEnd w:id="12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3" w:name="z1000_009_10"/>
            <w:bookmarkEnd w:id="12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4" w:name="z1000_009_11"/>
            <w:bookmarkEnd w:id="12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5" w:name="z1000_009_12"/>
            <w:bookmarkEnd w:id="125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6" w:name="z1000_010_04"/>
            <w:bookmarkStart w:id="127" w:name="z1000_010_04"/>
            <w:bookmarkEnd w:id="12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1000_010_05"/>
            <w:bookmarkStart w:id="129" w:name="z1000_010_05"/>
            <w:bookmarkEnd w:id="12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1000_010_06"/>
            <w:bookmarkStart w:id="131" w:name="z1000_010_06"/>
            <w:bookmarkEnd w:id="131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1000_010_07"/>
            <w:bookmarkStart w:id="133" w:name="z1000_010_07"/>
            <w:bookmarkEnd w:id="13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4" w:name="z1000_010_08"/>
            <w:bookmarkEnd w:id="13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5" w:name="z1000_010_09"/>
            <w:bookmarkEnd w:id="13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6" w:name="z1000_010_10"/>
            <w:bookmarkEnd w:id="13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7" w:name="z1000_010_11"/>
            <w:bookmarkEnd w:id="13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8" w:name="z1000_010_12"/>
            <w:bookmarkEnd w:id="138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" w:name="z1000_011_04"/>
            <w:bookmarkStart w:id="140" w:name="z1000_011_04"/>
            <w:bookmarkEnd w:id="140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" w:name="z1000_011_05"/>
            <w:bookmarkStart w:id="142" w:name="z1000_011_05"/>
            <w:bookmarkEnd w:id="14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" w:name="z1000_011_06"/>
            <w:bookmarkStart w:id="144" w:name="z1000_011_06"/>
            <w:bookmarkEnd w:id="144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" w:name="z1000_011_07"/>
            <w:bookmarkStart w:id="146" w:name="z1000_011_07"/>
            <w:bookmarkEnd w:id="14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7" w:name="z1000_011_08"/>
            <w:bookmarkEnd w:id="14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8" w:name="z1000_011_09"/>
            <w:bookmarkEnd w:id="14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9" w:name="z1000_011_10"/>
            <w:bookmarkEnd w:id="14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50" w:name="z1000_011_11"/>
            <w:bookmarkEnd w:id="15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51" w:name="z1000_011_12"/>
            <w:bookmarkEnd w:id="151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" w:name="z1000_012_04"/>
            <w:bookmarkStart w:id="153" w:name="z1000_012_04"/>
            <w:bookmarkEnd w:id="15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1000_012_05"/>
            <w:bookmarkStart w:id="155" w:name="z1000_012_05"/>
            <w:bookmarkEnd w:id="15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1000_012_06"/>
            <w:bookmarkStart w:id="157" w:name="z1000_012_06"/>
            <w:bookmarkEnd w:id="157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1000_012_07"/>
            <w:bookmarkStart w:id="159" w:name="z1000_012_07"/>
            <w:bookmarkEnd w:id="15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0" w:name="z1000_012_08"/>
            <w:bookmarkEnd w:id="16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1" w:name="z1000_012_09"/>
            <w:bookmarkEnd w:id="16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2" w:name="z1000_012_10"/>
            <w:bookmarkEnd w:id="16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3" w:name="z1000_012_11"/>
            <w:bookmarkEnd w:id="16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4" w:name="z1000_012_12"/>
            <w:bookmarkEnd w:id="16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5" w:name="z1000_013_04"/>
            <w:bookmarkStart w:id="166" w:name="z1000_013_04"/>
            <w:bookmarkEnd w:id="16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" w:name="z1000_013_05"/>
            <w:bookmarkStart w:id="168" w:name="z1000_013_05"/>
            <w:bookmarkEnd w:id="16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" w:name="z1000_013_06"/>
            <w:bookmarkStart w:id="170" w:name="z1000_013_06"/>
            <w:bookmarkEnd w:id="17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" w:name="z1000_013_07"/>
            <w:bookmarkStart w:id="172" w:name="z1000_013_07"/>
            <w:bookmarkEnd w:id="17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3" w:name="z1000_013_08"/>
            <w:bookmarkEnd w:id="17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4" w:name="z1000_013_09"/>
            <w:bookmarkEnd w:id="17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5" w:name="z1000_013_10"/>
            <w:bookmarkEnd w:id="17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6" w:name="z1000_013_11"/>
            <w:bookmarkEnd w:id="17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7" w:name="z1000_013_12"/>
            <w:bookmarkEnd w:id="17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8" w:name="z1000_014_04"/>
            <w:bookmarkStart w:id="179" w:name="z1000_014_04"/>
            <w:bookmarkEnd w:id="17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1000_014_05"/>
            <w:bookmarkStart w:id="181" w:name="z1000_014_05"/>
            <w:bookmarkEnd w:id="18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1000_014_06"/>
            <w:bookmarkStart w:id="183" w:name="z1000_014_06"/>
            <w:bookmarkEnd w:id="18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1000_014_07"/>
            <w:bookmarkStart w:id="185" w:name="z1000_014_07"/>
            <w:bookmarkEnd w:id="18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6" w:name="z1000_014_08"/>
            <w:bookmarkEnd w:id="18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7" w:name="z1000_014_09"/>
            <w:bookmarkEnd w:id="18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8" w:name="z1000_014_10"/>
            <w:bookmarkEnd w:id="18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9" w:name="z1000_014_11"/>
            <w:bookmarkEnd w:id="18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90" w:name="z1000_014_12"/>
            <w:bookmarkEnd w:id="190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5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гих неорганических веществ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1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из них: эффекты воздейст-вия высокой температур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эффекты воздействия низкой температур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воздействие электрического то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8"/>
        <w:gridCol w:w="882"/>
        <w:gridCol w:w="340"/>
        <w:gridCol w:w="1304"/>
        <w:gridCol w:w="1304"/>
        <w:gridCol w:w="1305"/>
        <w:gridCol w:w="1304"/>
        <w:gridCol w:w="1304"/>
        <w:gridCol w:w="1305"/>
        <w:gridCol w:w="1304"/>
        <w:gridCol w:w="1304"/>
        <w:gridCol w:w="1305"/>
      </w:tblGrid>
      <w:tr>
        <w:trPr>
          <w:tblHeader w:val="true"/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(1000) </w:t>
            </w:r>
            <w:r>
              <w:rPr>
                <w:sz w:val="18"/>
                <w:szCs w:val="18"/>
              </w:rPr>
              <w:t>продол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 предусмотрен-ные законом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9 военные опер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/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из них: эффекты воздействия высокой температур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эффекты воздей ствия низкой  температур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поражение  молни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воздействи элект рического то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Травмы по характеру и соответствующие им внешние причины у взрослых (18 лет и старше)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5"/>
        <w:gridCol w:w="1003"/>
        <w:gridCol w:w="427"/>
        <w:gridCol w:w="1135"/>
        <w:gridCol w:w="1136"/>
        <w:gridCol w:w="1135"/>
        <w:gridCol w:w="1136"/>
        <w:gridCol w:w="1136"/>
        <w:gridCol w:w="1135"/>
        <w:gridCol w:w="1136"/>
        <w:gridCol w:w="1135"/>
        <w:gridCol w:w="1136"/>
        <w:gridCol w:w="1136"/>
      </w:tblGrid>
      <w:tr>
        <w:trPr>
          <w:tblHeader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ия низкой 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4"/>
        <w:gridCol w:w="883"/>
        <w:gridCol w:w="351"/>
        <w:gridCol w:w="1301"/>
        <w:gridCol w:w="1301"/>
        <w:gridCol w:w="1301"/>
        <w:gridCol w:w="1302"/>
        <w:gridCol w:w="1301"/>
        <w:gridCol w:w="1301"/>
        <w:gridCol w:w="1301"/>
        <w:gridCol w:w="1301"/>
        <w:gridCol w:w="1302"/>
      </w:tblGrid>
      <w:tr>
        <w:trPr>
          <w:tblHeader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0) продол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9 военные операц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40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6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эффекты  воздействия низкой температур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взрослых старше трудоспособного возраст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0"/>
        <w:gridCol w:w="1020"/>
        <w:gridCol w:w="442"/>
        <w:gridCol w:w="1144"/>
        <w:gridCol w:w="1144"/>
        <w:gridCol w:w="1144"/>
        <w:gridCol w:w="1144"/>
        <w:gridCol w:w="1145"/>
        <w:gridCol w:w="1144"/>
        <w:gridCol w:w="1144"/>
        <w:gridCol w:w="1144"/>
        <w:gridCol w:w="1144"/>
        <w:gridCol w:w="1145"/>
      </w:tblGrid>
      <w:tr>
        <w:trPr>
          <w:tblHeader w:val="true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4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вещества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из них: эффекты воздействия высокой температур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эффекты воздейст вия низкой температур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отрaвле-ний и других последствий внешних причин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5"/>
        <w:gridCol w:w="873"/>
        <w:gridCol w:w="348"/>
        <w:gridCol w:w="1305"/>
        <w:gridCol w:w="1306"/>
        <w:gridCol w:w="1306"/>
        <w:gridCol w:w="1306"/>
        <w:gridCol w:w="1306"/>
        <w:gridCol w:w="1306"/>
        <w:gridCol w:w="1306"/>
        <w:gridCol w:w="1306"/>
        <w:gridCol w:w="1306"/>
      </w:tblGrid>
      <w:tr>
        <w:trPr>
          <w:tblHeader w:val="true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00) продол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9 военные операци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эффекты  воздей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т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молни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мечания:</w:t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253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я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01 - V04; V06 - с четвертым знаком .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09.2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10 - V2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30 - V38 - с четвертыми знаками .5-9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3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40 - V4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4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50 - V5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5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60 - V6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6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70 - V7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7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2.1, 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3 - V86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7.0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9.2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*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0 - Т21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6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7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8 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9 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30  - с четвертыми знаками .0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**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0 -Т21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6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7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9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30 - с четвертыми знаками .4-7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</w:rPr>
              <w:t>-</w:t>
            </w:r>
            <w:r>
              <w:rPr>
                <w:rFonts w:cs="Arial"/>
                <w:color w:val="000000"/>
                <w:sz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документа)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Указа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 заполнению формы федерального статистического наблюд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ервичные статистические данные (далее - данные)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57 " Сведения о травмах, отравлениях и некоторых других последствиях  воздействия внешних причин " (далее - форма) предоставляют органы государственной власти субъекта Российской Федерации в сфере охраны здоровья Минздраву России в сроки до 5 марта и территориальному органу Росстата в субъекте Российской Федерации по установленному им адресу - 25 марта в целях формирования сводных таблиц, включающих информацию по медицинским организациям Минздрава России,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1-здрав "Сведения об организации, оказывающей услуги по медицинской помощи". </w:t>
      </w:r>
    </w:p>
    <w:p>
      <w:pPr>
        <w:pStyle w:val="Normal"/>
        <w:ind w:firstLine="540"/>
        <w:rPr>
          <w:color w:val="FF0000"/>
          <w:szCs w:val="24"/>
        </w:rPr>
      </w:pPr>
      <w:r>
        <w:rPr>
          <w:bCs/>
          <w:color w:val="FF0000"/>
          <w:szCs w:val="24"/>
          <w:lang w:eastAsia="en-US"/>
        </w:rPr>
        <w:t xml:space="preserve">Медицинские организации – центры и бюро судебно-медицинской экспертизы - представляют форму </w:t>
      </w:r>
      <w:r>
        <w:rPr>
          <w:color w:val="FF0000"/>
          <w:szCs w:val="24"/>
        </w:rPr>
        <w:t xml:space="preserve">органу исполнительной власти субъекта Российской Федерации в сфере охраны здоровья и </w:t>
      </w:r>
      <w:r>
        <w:rPr>
          <w:bCs/>
          <w:color w:val="FF0000"/>
          <w:szCs w:val="24"/>
        </w:rPr>
        <w:t xml:space="preserve">федеральному государственному бюджетному учреждению «Российский центр судебно-медицинской экспертизы» </w:t>
      </w:r>
      <w:r>
        <w:rPr>
          <w:color w:val="FF0000"/>
          <w:szCs w:val="24"/>
        </w:rPr>
        <w:t xml:space="preserve">Министерства здравоохранения Российской Федерации; </w:t>
      </w:r>
      <w:r>
        <w:rPr>
          <w:bCs/>
          <w:color w:val="FF0000"/>
          <w:szCs w:val="24"/>
        </w:rPr>
        <w:t xml:space="preserve">федеральное государственное бюджетное учреждение «Российский центр судебно-медицинской экспертизы» </w:t>
      </w:r>
      <w:r>
        <w:rPr>
          <w:color w:val="FF0000"/>
          <w:szCs w:val="24"/>
        </w:rPr>
        <w:t>Министерства здравоохранения Российской Федерации представляет форму Министерству здравоохранения Российской Федерации в установленные им сроки.</w:t>
      </w:r>
    </w:p>
    <w:p>
      <w:pPr>
        <w:pStyle w:val="Normal"/>
        <w:ind w:firstLine="540"/>
        <w:rPr/>
      </w:pPr>
      <w:r>
        <w:rPr>
          <w:szCs w:val="24"/>
        </w:rPr>
        <w:t xml:space="preserve">В </w:t>
      </w:r>
      <w:r>
        <w:rPr>
          <w:color w:val="000000"/>
          <w:szCs w:val="24"/>
        </w:rPr>
        <w:t>адресной части</w:t>
      </w:r>
      <w:r>
        <w:rPr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</w:t>
      </w:r>
      <w:r>
        <w:rPr>
          <w:color w:val="000000"/>
          <w:szCs w:val="24"/>
        </w:rPr>
        <w:t>формы</w:t>
      </w:r>
      <w:r>
        <w:rPr>
          <w:szCs w:val="24"/>
        </w:rPr>
        <w:t xml:space="preserve">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-------------------------------- </w:t>
      </w:r>
    </w:p>
    <w:p>
      <w:pPr>
        <w:pStyle w:val="Normal"/>
        <w:ind w:firstLine="540"/>
        <w:rPr/>
      </w:pPr>
      <w:r>
        <w:rPr>
          <w:szCs w:val="24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r>
        <w:rPr>
          <w:color w:val="000000"/>
          <w:szCs w:val="24"/>
        </w:rPr>
        <w:t>пункт 2 статьи 11</w:t>
      </w:r>
      <w:r>
        <w:rPr>
          <w:szCs w:val="24"/>
        </w:rPr>
        <w:t xml:space="preserve"> Налогового кодекса Российской Федерации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/>
      </w:pPr>
      <w:r>
        <w:rPr>
          <w:szCs w:val="24"/>
        </w:rPr>
        <w:t xml:space="preserve">По </w:t>
      </w:r>
      <w:r>
        <w:rPr>
          <w:color w:val="000000"/>
          <w:szCs w:val="24"/>
        </w:rPr>
        <w:t>строке</w:t>
      </w:r>
      <w:r>
        <w:rPr>
          <w:szCs w:val="24"/>
        </w:rPr>
        <w:t xml:space="preserve">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ind w:firstLine="540"/>
        <w:rPr/>
      </w:pPr>
      <w:r>
        <w:rPr>
          <w:szCs w:val="24"/>
        </w:rPr>
        <w:t xml:space="preserve">В </w:t>
      </w:r>
      <w:r>
        <w:rPr>
          <w:color w:val="000000"/>
          <w:szCs w:val="24"/>
        </w:rPr>
        <w:t>кодовой части</w:t>
      </w:r>
      <w:r>
        <w:rPr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</w:t>
      </w:r>
      <w:r>
        <w:rPr>
          <w:color w:val="000000"/>
          <w:szCs w:val="24"/>
          <w:u w:val="single"/>
        </w:rPr>
        <w:t>https://websbor.gks.ru/online/info</w:t>
      </w:r>
      <w:r>
        <w:rPr>
          <w:color w:val="000000"/>
          <w:szCs w:val="24"/>
        </w:rPr>
        <w:t>,</w:t>
      </w:r>
      <w:r>
        <w:rPr>
          <w:szCs w:val="24"/>
        </w:rPr>
        <w:t xml:space="preserve"> отчитывающаяся организация проставляет: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код по Общероссийскому классификатору предприятий и организаций (ОКПО) - для юридического лица, не имеющего территориально обособленных подразделений;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идентификационный номер -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540"/>
        <w:rPr/>
      </w:pPr>
      <w:r>
        <w:rPr>
          <w:szCs w:val="24"/>
        </w:rPr>
        <w:t xml:space="preserve"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от имени юридического лиц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ставления отчета по Форме используются следующие первичные учетные фор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алон пациента, получающего медицинскую помощь в амбулаторных условиях» - форма N 025-1/у, утвержденная приказом Минздрава России от 15.12.2014 N 83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» (далее - Талон); зарегистрирован Минюстом России 20.02.2015 N 361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истическая карта выбывшего из медицинской организации, оказывающей медицинскую помощь в стационарных условиях, в условиях дневного стационара» - форма N 066/у, утвержденная приказом Минздрава России от 05.08.2022 N 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далее - Кар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едицинские свидетельства о смерти» - формы N 106/у и N 106-2/у, утвержденные приказом Минздрава России от 15.04.2021 N 352н «Об утверждении учетных форм медицинской документации, удостоверяющей случаи смерти и порядка их выдачи» (далее - Свидетельства); зарегистрирован Минюстом России 31.05.2021 N 6369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состоит из таблиц, включающих сведения о травмах, отравлениях и внешних причинах заболеваемости и смертности у детского населения (1000), взрослого населения (2000) и населения старше трудоспособного возраста (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для каждой возрастной группы содержат сведения о травмах, отравлениях и некоторых других последствиях воздействия внешних причин, классифицируемых по блокам и рубрикам МКБ-10 по характеру травмы и внешним причинам (таблицы 1000, 2000, 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травмы, отравления и некоторые другие последствия воздействия внешних причин подлежат двойному кодированию: каждому записанному состоянию (из класса XIX МКБ-10) должна соответствовать в зависимости от обстоятельств травмы или отравления внешняя причина (XX класс МКБ-1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ичной медицинской документации в случае травмы или отравления должны быть указаны 2 кода МКБ-10: один из класса XIX по характеру травмы или отравления, второй - из класса XX (внешние причины). Эти коды служат основанием для заполнения таблиц Формы. Одной травме (отравлению) может соответствовать только одна внешняя прич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у включаются сведения о травмах, отравлениях и других состояниях, включенных в XIX класс МКБ-10. Так как почти все эти состояния носят острый характер </w:t>
      </w:r>
      <w:r>
        <w:rPr>
          <w:rFonts w:cs="Times New Roman" w:ascii="Times New Roman" w:hAnsi="Times New Roman"/>
          <w:color w:val="FF0000"/>
          <w:sz w:val="24"/>
          <w:szCs w:val="24"/>
        </w:rPr>
        <w:t>продолжительностью 30 дней,</w:t>
      </w:r>
      <w:r>
        <w:rPr>
          <w:rFonts w:cs="Times New Roman" w:ascii="Times New Roman" w:hAnsi="Times New Roman"/>
          <w:sz w:val="24"/>
          <w:szCs w:val="24"/>
        </w:rPr>
        <w:t xml:space="preserve"> то в первичной медицинской документации они регистрируются со знаком "+". Некоторые состояния из XIX класса МКБ-10 могут иметь хроническое течение (например, T66 "Лучевая болезнь") и, начиная со второго года учета, регистрируются со знаком "-". Такие состояния в Форму не включаются, а учитываются в форме федерального статистического наблюдения N 12 в графе "зарегистрировано пациентов с данным заболеванием всего" по строкам "Травмы, отравления и некоторые другие последствия воздействия внешних причин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ы, имеющие 2 и более травмы (отравления), показываются по соответствующим строкам по числу выявленных и зарегистрированных травм (отравлений) при единице измерения - </w:t>
      </w:r>
      <w:r>
        <w:rPr>
          <w:rFonts w:cs="Times New Roman" w:ascii="Times New Roman" w:hAnsi="Times New Roman"/>
          <w:color w:val="FF0000"/>
          <w:sz w:val="24"/>
          <w:szCs w:val="24"/>
        </w:rPr>
        <w:t>един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и подлежат все травмы и отравления со знаком "+" у населения, обслуживаемого данной медицинской организацией или ее подразделениями, оказывающими медицинскую помощь в амбулаторных и стационарных условиях, а также специализированными диспансерами и центрами (только по прикрепленному населению). Регистрация травм и отравлений у пациентов после лечения в стационарных условиях должна производиться в поликлинике по Талону, заполненному на основании выписного эпикри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вмы, захватывающие несколько областей тела (Т00-Т07), в качестве основного состояния в статистике заболеваемости и первоначальной причины в статистике смертности не выбираются и в форму не включаются. Каждая травма, входящая в понятие «множественная» и «захватывающие несколько областей тела» должна быть записана и зарегистрирована отд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соответствии с обновлениями ВОЗ, в качестве «основной» или первоначальной причины смерти должна быть выбрана только одна травма (отравление) по ранговой таблице ВОЗ и в соответствии с правилами МКБ-10. Данная конкретная травма (отравление), а также все остальные травмы (отравления) должны быть показаны по соответствующим строкам таблиц 1000, 2000 и 3000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травмах и отравлениях, которые послужили причиной смерти, также включаются в данный отчет. </w:t>
      </w:r>
      <w:r>
        <w:rPr>
          <w:rFonts w:cs="Times New Roman" w:ascii="Times New Roman" w:hAnsi="Times New Roman"/>
          <w:color w:val="FF0000"/>
          <w:sz w:val="24"/>
          <w:szCs w:val="24"/>
        </w:rPr>
        <w:t>Умершие на догоспитальном этапе и погибшие на месте происшествия регистрируются бюро судебно-медицинской экспертизы и включаются в Фор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з формы № 106-2/у в Форму включают только сведения на умерших живорожденных (0-7 суток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пациент с травмой или отравлением умер в стационаре и был вскрыт патологоанатомической или судебно-медицинской службой и этими службами выдается медицинское свидетельство о смерти, то эти службы включают эти случаи в отчет своей медицинской орган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таблицах Формы в соответствующих строках графы 2 перечислены коды блоков XIX класса МКБ-10, в которых выделены некоторые наиболее часто встречающиеся нозологии. В графах 4 - 20 таблиц 1000, 2000, 3000 указаны внешние причины заболеваемости и смер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поставления с данными ГИБДД используются данные графы 6 (дорожно-транспортные несчастные случаи, или ДТП), коды состояний которых приведены в примеч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оклетки, в случаях, когда коды характера травмы или отравления не соответствуют внешней причине, закрещены и не запол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случай попадает на «закрещенную» графоклетку, значит внешняя причина не соответствует характеру травмы или отравления. В данном случае необходимо внести изменения в первичную медицинскую документацию (Талон, Карта, Свидетельство). В случае неправильного определения внешней причины, ошибка должна быть исправлена путем выдачи нового Свидетельства (окончательного взамен окончательного) в установлен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графы 4 таблиц Формы должны соответствовать соответствующим строкам графы 7 "с впервые в жизни установленным диагнозом" таблиц формы федерального статистического наблюдения N 12 (1000, 2000, 3000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ах 1000, 2000 и 3000 Формы сумма строк, соответствующих названиям блоков травм и отравлений (выделены жирным шрифтом) по всем графам должна равняться строке 1, или быть меньше ее за счет наличия сведений по блоку T79 "Некоторые ранние осложнения травм", не включенному в таблицы 1000, 2000 и 3000 Фор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аждой строки по графе 4 должны равняться сумме соответствующих строк по графам 5, 7, 13, 16 - 2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40:00Z</dcterms:created>
  <dc:creator>David</dc:creator>
  <dc:description/>
  <cp:keywords/>
  <dc:language>en-US</dc:language>
  <cp:lastModifiedBy>Виктор Cеменцов</cp:lastModifiedBy>
  <cp:lastPrinted>2024-07-06T19:07:00Z</cp:lastPrinted>
  <dcterms:modified xsi:type="dcterms:W3CDTF">2025-12-15T03:17:00Z</dcterms:modified>
  <cp:revision>4</cp:revision>
  <dc:subject/>
  <dc:title/>
</cp:coreProperties>
</file>